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КУЛЬТУРЫ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«АЛТАЙСКИЙ ГОСУДАРСТВЕННЫЙ МУЗЫКАЛЬНЫЙ КОЛЛЕДЖ»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ЛИАЛ В Г. БИЙСКЕ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ДЕТСКАЯ МУЗЫКАЛЬНАЯ ШКОЛ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АЯ ПРЕДПРОФЕССИОНАЛЬНАЯ ПРОГРАММА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ЛАСТИ ИСКУССТВ «ФОРТЕПИАНО»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ОБУЧЕНИЯ 8 (9)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ная область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.01. МУЗЫКАЛЬНОЕ ИСПОЛНИТЕЛЬСТВО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РОГРАММА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по учебному предмету 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О.01.УП.02.АНСАМБЛЬ</w:t>
      </w:r>
    </w:p>
    <w:p>
      <w:pPr>
        <w:pStyle w:val="TextBody"/>
        <w:spacing w:lineRule="auto" w:line="360" w:before="0" w:after="410"/>
        <w:ind w:right="120" w:hanging="0"/>
        <w:jc w:val="center"/>
        <w:rPr>
          <w:rFonts w:ascii="Times New Roman" w:hAnsi="Times New Roman" w:cs="Times New Roman"/>
          <w:sz w:val="36"/>
          <w:szCs w:val="36"/>
          <w:highlight w:val="yellow"/>
          <w:lang w:val="ru-RU"/>
        </w:rPr>
      </w:pPr>
      <w:r>
        <w:rPr>
          <w:rFonts w:cs="Times New Roman" w:ascii="Times New Roman" w:hAnsi="Times New Roman"/>
          <w:sz w:val="36"/>
          <w:szCs w:val="36"/>
          <w:highlight w:val="yellow"/>
          <w:lang w:val="ru-RU"/>
        </w:rPr>
      </w:r>
    </w:p>
    <w:p>
      <w:pPr>
        <w:pStyle w:val="TextBody"/>
        <w:spacing w:lineRule="auto" w:line="360" w:before="0" w:after="0"/>
        <w:ind w:left="58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60" w:before="0" w:after="0"/>
        <w:ind w:right="1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йск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/>
        <w:t xml:space="preserve"> г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Рассмотрено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дагогическим сов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МШ Филиала КГБПОУ АлтГМ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г. Бийске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та рассмотрения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Утверждено»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ведующий Филиалом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ГБПОУ АлтГМК в г. Бийск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_____________А.А. Каковк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дата утвержд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чик: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дорова Ирина Михайловна  - преподаватель по классу фортепиано ДМШ Филиала КГБПОУ АлтГМК в г. Бийс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/>
        <w:t xml:space="preserve">Рецензент: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Лычагина Светлана Александровна - ПЦК «Фортепиано» Филиала КГБПОУ АлтГМК в г. Бийске</w:t>
      </w:r>
    </w:p>
    <w:p>
      <w:pPr>
        <w:pStyle w:val="TextBody"/>
        <w:spacing w:lineRule="auto" w:line="360" w:before="0" w:after="0"/>
        <w:ind w:right="12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right="120" w:hanging="0"/>
        <w:rPr>
          <w:rFonts w:cs="Times New Roman"/>
          <w:b/>
          <w:b/>
        </w:rPr>
      </w:pPr>
      <w:r>
        <w:rPr>
          <w:rFonts w:cs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93345</wp:posOffset>
                </wp:positionV>
                <wp:extent cx="577850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5pt;height:37.15pt;mso-wrap-distance-left:9.05pt;mso-wrap-distance-right:9.05pt;mso-wrap-distance-top:0pt;mso-wrap-distance-bottom:0pt;margin-top:7.3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52" w:firstLine="708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программы учебного предмета</w:t>
      </w:r>
    </w:p>
    <w:p>
      <w:pPr>
        <w:pStyle w:val="Normal"/>
        <w:spacing w:lineRule="auto" w:line="360"/>
        <w:ind w:left="1416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Пояснительная записка………………………………………………….. 4 стр.</w:t>
        <w:tab/>
        <w:tab/>
        <w:tab/>
        <w:tab/>
        <w:tab/>
        <w:tab/>
        <w:tab/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актеристика учебного предмета, его место и роль в образовательном процессе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ок реализации учебного предмета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ем учебного времени, предусмотренный учебным планом образовательного</w:t>
      </w:r>
    </w:p>
    <w:p>
      <w:pPr>
        <w:pStyle w:val="NoSpacing"/>
        <w:ind w:left="720" w:hanging="0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учреждения на реализацию учебного предмета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а проведения учебных аудиторных занятий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и и задачи учебного предмета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основание структуры программы учебного предмета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тоды обучения;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исание материально-технических условий реализации учебного предмета;</w:t>
      </w:r>
    </w:p>
    <w:p>
      <w:pPr>
        <w:pStyle w:val="NoSpacing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Содержание учебного предмета…………………………………………. 8 стр.</w:t>
        <w:tab/>
        <w:tab/>
        <w:tab/>
        <w:tab/>
        <w:tab/>
        <w:tab/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дения о затратах учебного времени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одовые требования по классам;</w:t>
      </w:r>
    </w:p>
    <w:p>
      <w:pPr>
        <w:pStyle w:val="Normal"/>
        <w:spacing w:before="28" w:after="0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Требования к уровню подготовки обучающихся……………………...21 стр.</w:t>
      </w:r>
    </w:p>
    <w:p>
      <w:pPr>
        <w:pStyle w:val="Normal"/>
        <w:spacing w:before="28" w:after="0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>………………………… 22 стр.</w:t>
        <w:tab/>
        <w:tab/>
        <w:tab/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ттестация: цели, виды, форма, содержание;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итерии оценки;</w:t>
      </w:r>
    </w:p>
    <w:p>
      <w:pPr>
        <w:pStyle w:val="NoSpacing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………………………... 25 стр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тодические рекомендации педагогическим работникам;</w:t>
      </w:r>
    </w:p>
    <w:p>
      <w:pPr>
        <w:pStyle w:val="NoSpacing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</w:rPr>
        <w:t>Рекомендации по организации самостоятельной работы обучающихся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писки рекомендуемой нотной и методической литературы………27 стр.</w:t>
        <w:tab/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ок рекомендуемой нотной литературы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исок рекомендуемой методической литературы</w:t>
      </w:r>
    </w:p>
    <w:p>
      <w:pPr>
        <w:pStyle w:val="Body1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  <w:tab/>
        <w:t>ПОЯСНИТЕЛЬНАЯ ЗАПИСКА</w:t>
      </w:r>
    </w:p>
    <w:p>
      <w:pPr>
        <w:pStyle w:val="Body1"/>
        <w:numPr>
          <w:ilvl w:val="0"/>
          <w:numId w:val="2"/>
        </w:numPr>
        <w:spacing w:lineRule="auto" w:line="360"/>
        <w:ind w:left="0" w:firstLine="774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Характеристика учебного предмета, его место и роль в образовательном процессе </w:t>
      </w:r>
    </w:p>
    <w:p>
      <w:pPr>
        <w:pStyle w:val="ListParagraph"/>
        <w:spacing w:lineRule="auto" w:line="36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го предмета «Ансамбль»  разработана  на  основе  и  с  учетом  федеральных  государственных  требований  к  дополнительной  предпрофессиональной    программе  в  области  искусств  «Фортепиано».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едставленная программа предполагает знакомство с предметом и освоение навыков  игры в фортепианном ансамбле с 4 по 7 класс (с учетом первоначального опыта, полученного в классе по специальности с 1 по 3 класс), а также включает программные требования дополнительного года обучения (9 класс) для поступающих в профессиональные образовательные учреждения.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Фортепианный ансамбль использует и развивает базовые навыки, полученные на занятиях в классе по специальности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За время обучения ансамблю должен сформироваться комплекс умений и навыков, необходимых для совместного музицирования.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накомство учеников с ансамблевым репертуаром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происходит на базе следующего репертуара: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уэты, различные переложения для 4-ручного и 2- рояльного исполнения, произведения различных форм, стилей и жанров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отечественных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и зарубежных композиторов.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Также как и по предмету «Специальность и чтение с листа», программа по фортепианному ансамблю опирается на академический репертуар, знакомит учащихся с разными музыкальными стилями: барокко, венской классикой, романтизмом, импрессионизмом, русской музыкой 19 и 20 века, советской и современной зарубежной музыкой.</w:t>
      </w:r>
    </w:p>
    <w:p>
      <w:pPr>
        <w:pStyle w:val="Normal"/>
        <w:spacing w:lineRule="auto" w:line="360"/>
        <w:ind w:right="-110" w:firstLine="54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 классе ансамбля помогает решить ряд  психолого-педагогических проблем, возникающих на пути освоения фортепианного исполнительства, например: волнение, боязнь сцены. Именно в ансамблевой игре развиваются такие важные качества, как умение слушать не только собственное исполнение, но и партнера, а также общее звучание всей музыкальной ткани пьесы, активизируется фантазия и творческое начало, повышается чувство ответственности за знание своей партии, ибо совместное исполнительство требует свободного владения текстом.</w:t>
      </w:r>
    </w:p>
    <w:p>
      <w:pPr>
        <w:pStyle w:val="Normal"/>
        <w:spacing w:lineRule="auto" w:line="360"/>
        <w:ind w:right="-110" w:firstLine="54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им требованиям совместной игры являются одинаковые ощущения характера и темпа произведения, соответствие приемов звукоизвлечения, умение передавать партнеру мелодию, сопровождение, пассаж, не разрывая при этом музыкальной ткани.</w:t>
      </w:r>
    </w:p>
    <w:p>
      <w:pPr>
        <w:pStyle w:val="Body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ru-RU"/>
        </w:rPr>
        <w:t xml:space="preserve">Срок реализации учебного предмета </w:t>
      </w:r>
    </w:p>
    <w:p>
      <w:pPr>
        <w:pStyle w:val="Body1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/>
        </w:rPr>
        <w:t xml:space="preserve">              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Срок реализации данной программы составляет пять лет (с 4 по 8 класс). Для учащихся, планирующих поступление в образовательные учреждения, реализующие основные профессиональные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граммы в области искусств, срок освоения может быть увеличен на 1 год (9 класс). </w:t>
      </w:r>
    </w:p>
    <w:p>
      <w:pPr>
        <w:pStyle w:val="Body1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/>
        <w:ind w:left="0" w:firstLine="774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ru-RU"/>
        </w:rPr>
        <w:t xml:space="preserve">Объем учебного времени, </w:t>
      </w: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усмотренный учебным планом образовательного учреждения на реализацию предмета «Ансамбль»:</w:t>
      </w:r>
    </w:p>
    <w:p>
      <w:pPr>
        <w:pStyle w:val="Body1"/>
        <w:spacing w:lineRule="auto" w:line="360"/>
        <w:ind w:left="7200" w:firstLine="720"/>
        <w:jc w:val="both"/>
        <w:rPr/>
      </w:pPr>
      <w:r>
        <w:rPr/>
        <w:t>Таблица 1</w:t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268"/>
        <w:gridCol w:w="3685"/>
      </w:tblGrid>
      <w:tr>
        <w:trPr/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ind w:left="-112" w:hanging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Body1"/>
              <w:spacing w:lineRule="auto" w:line="360"/>
              <w:ind w:left="-112" w:hanging="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Срок обучения/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4-7  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9 класс</w:t>
            </w:r>
          </w:p>
        </w:tc>
      </w:tr>
      <w:tr>
        <w:trPr/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eastAsia="ヒラギノ角ゴ Pro W3;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A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личество часов (общее на 4 год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личество часов (в год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Максималь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330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132</w:t>
            </w:r>
          </w:p>
        </w:tc>
      </w:tr>
      <w:tr>
        <w:trPr>
          <w:trHeight w:val="904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личество часов на аудиторную нагру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132 ча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личество часов на внеаудиторную (самостоятельную) 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198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Недельная аудитор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1 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2 час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Консультации (для учащихся 5-7 клас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6 часа</w:t>
            </w:r>
          </w:p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A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val="ru-RU"/>
              </w:rPr>
              <w:t>2 часа</w:t>
            </w:r>
          </w:p>
        </w:tc>
      </w:tr>
    </w:tbl>
    <w:p>
      <w:pPr>
        <w:pStyle w:val="Body1"/>
        <w:spacing w:lineRule="auto" w:line="360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Body1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Форма проведения учебных аудиторных занятий: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мелкогрупповая (два ученика), рекомендуемая продолжительность урока - 45 минут. </w:t>
      </w:r>
    </w:p>
    <w:p>
      <w:pPr>
        <w:pStyle w:val="Body1"/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>По учебному предмету "Ансамбль" к занятиям могут привлекаться как обучающиеся по данной образовательной программе, так и по другим образовательным программам в области искусств. Кроме того, реализация данного учебного предмета может проходить в форме совместного исполнения музыкальных произведений обучающегося с преподавателем.</w:t>
      </w:r>
    </w:p>
    <w:p>
      <w:pPr>
        <w:pStyle w:val="Body1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 xml:space="preserve">Цели и задачи учебного предмета </w:t>
      </w:r>
    </w:p>
    <w:p>
      <w:pPr>
        <w:pStyle w:val="Body1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</w:p>
    <w:p>
      <w:pPr>
        <w:pStyle w:val="NoSpacing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витие музыкально-творческих способностей учащегося на основе приобретенных им знаний, умений и навыков ансамблевого исполнительства.</w:t>
      </w:r>
    </w:p>
    <w:p>
      <w:pPr>
        <w:pStyle w:val="Body1"/>
        <w:spacing w:lineRule="auto" w:line="360"/>
        <w:ind w:firstLine="349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NoSpacing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NoSpacing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ирование у обучающихся комплекса исполнительских навыков, необходимых для ансамблевого музицирования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развитие чувства ансамбля (чувства партнерства при игре в ансамбле), артистизма и музыкальности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обучение навыкам самостоятельной работы, а также навыкам чтения с листа в ансамбле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бретение обучающимися опыта творческой деятельности и публичных выступлений в сфере ансамблевого музицирования;</w:t>
      </w:r>
    </w:p>
    <w:p>
      <w:pPr>
        <w:pStyle w:val="NoSpacing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   расширение музыкального кругозора учащегося путем ознакомления с ансамблевым репертуаром, а также с выдающимися исполнениями и исполнителями камерной музыки.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-   формирование у наиболее одаренных выпускников профессионального исполнительского комплекса пианиста-солиста камерного ансамбля.</w:t>
      </w:r>
    </w:p>
    <w:p>
      <w:pPr>
        <w:pStyle w:val="Body1"/>
        <w:numPr>
          <w:ilvl w:val="0"/>
          <w:numId w:val="2"/>
        </w:numPr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основание структуры программы учебного предмета «Ансамбль»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 следующие разделы: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сведения о затратах учебного времени, предусмотренного на освоение учебного предмета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распределение учебного материала по годам обучения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описание дидактических единиц учебного предмета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требования к уровню подготовки обучающихся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формы и методы контроля, система оценок;</w:t>
      </w:r>
    </w:p>
    <w:p>
      <w:pPr>
        <w:pStyle w:val="Body1"/>
        <w:spacing w:lineRule="auto" w:line="360"/>
        <w:ind w:left="567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методическое обеспечение учебного процесс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оды обучения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словесный (объяснение, разбор, анализ и сравнение музыкального материала  обеих партий)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наглядный (показ, демонстрация отдельных частей и всего произведения)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практический (воспроизводящие и творческие упражнения, деление цел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изведения на более мелкие части для подробной проработки и последующая организация целого)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прослушивание записей выдающихся исполнителей и посещение концертов для повышения общего уровня развития обучающегося;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индивидуальный подход к каждому ученику с учетом возрастных особенностей, работоспособности и уровня подготовки.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с фортепианным ансамблем в рамках предпрофессиональной образовате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ансамблевого исполнительства на фортепиано.</w:t>
      </w:r>
    </w:p>
    <w:p>
      <w:pPr>
        <w:pStyle w:val="Body1"/>
        <w:numPr>
          <w:ilvl w:val="0"/>
          <w:numId w:val="2"/>
        </w:numPr>
        <w:spacing w:lineRule="auto" w:line="360"/>
        <w:ind w:left="0"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color w:val="00000A"/>
          <w:sz w:val="28"/>
          <w:szCs w:val="28"/>
          <w:lang w:val="ru-RU"/>
        </w:rPr>
        <w:t xml:space="preserve">Описание материально-технических условий реализации учебного предмета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атериально-техническая база образовательного учреждения должна соответствовать санитарным и противопожарным нормам, нормам охраны труда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Учебные аудитории для занятий по учебному предмету "Ансамбль" должны иметь площадь не менее 12 кв.м., звукоизоляцию и наличие, желательно, двух инструментов для работы над ансамблями для 2-х фортепиано. 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В образовательном учреждении должны быть созданы условия для содержания, своевременного обслуживания и ремонта музыкальных инструментов.</w:t>
      </w:r>
    </w:p>
    <w:p>
      <w:pPr>
        <w:pStyle w:val="Body1"/>
        <w:jc w:val="center"/>
        <w:rPr/>
      </w:pPr>
      <w:r>
        <w:rPr>
          <w:rFonts w:eastAsia="Helvetica" w:cs="Times New Roman" w:ascii="Times New Roman" w:hAnsi="Times New Roman"/>
          <w:b/>
          <w:sz w:val="28"/>
          <w:szCs w:val="28"/>
        </w:rPr>
        <w:t>II</w:t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 xml:space="preserve">.  Содержание учебного предмета </w:t>
      </w:r>
    </w:p>
    <w:p>
      <w:pPr>
        <w:pStyle w:val="Body1"/>
        <w:jc w:val="center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42" w:firstLine="7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ого на освоение учебного предмета «Ансамбль», на максимальную, самостоятельную нагрузку обучающихся и аудиторные занятия:</w:t>
      </w:r>
    </w:p>
    <w:p>
      <w:pPr>
        <w:pStyle w:val="NoSpacing"/>
        <w:spacing w:lineRule="auto" w:line="360"/>
        <w:ind w:left="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</w:p>
    <w:p>
      <w:pPr>
        <w:pStyle w:val="Normal"/>
        <w:ind w:left="3075" w:firstLine="525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рок обучения 8 (9) лет</w:t>
      </w:r>
    </w:p>
    <w:p>
      <w:pPr>
        <w:pStyle w:val="Normal"/>
        <w:ind w:left="3075"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387985</wp:posOffset>
                </wp:positionV>
                <wp:extent cx="6068060" cy="2999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3"/>
                              <w:gridCol w:w="736"/>
                              <w:gridCol w:w="708"/>
                              <w:gridCol w:w="709"/>
                              <w:gridCol w:w="708"/>
                              <w:gridCol w:w="708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Распределение по годам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567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одолжительность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учебных занятий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(в неделях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оличество часов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аудитор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занятия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(в неделю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онсультации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(часов в год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36.2pt;mso-wrap-distance-left:9.05pt;mso-wrap-distance-right:9.05pt;mso-wrap-distance-top:0pt;mso-wrap-distance-bottom:0pt;margin-top:30.55pt;mso-position-vertical-relative:text;margin-left:-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3"/>
                        <w:gridCol w:w="736"/>
                        <w:gridCol w:w="708"/>
                        <w:gridCol w:w="709"/>
                        <w:gridCol w:w="708"/>
                        <w:gridCol w:w="708"/>
                        <w:gridCol w:w="708"/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4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Распределение по годам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567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одолжительность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учебных занятий  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(в неделях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Количество часов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аудитор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занятия 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(в неделю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Консультации 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(часов в год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5"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времени на самостоятельную работу определяется с учетом сложившихся педагогических традиций и методической целесообразн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 внеаудиторной  работы:</w:t>
      </w:r>
    </w:p>
    <w:p>
      <w:pPr>
        <w:pStyle w:val="Normal"/>
        <w:spacing w:lineRule="auto" w:line="360"/>
        <w:ind w:left="142"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ение  домашнего  задания;</w:t>
      </w:r>
    </w:p>
    <w:p>
      <w:pPr>
        <w:pStyle w:val="Normal"/>
        <w:spacing w:lineRule="auto" w:line="360"/>
        <w:ind w:left="142"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а  к  концертным  выступлениям;</w:t>
      </w:r>
    </w:p>
    <w:p>
      <w:pPr>
        <w:pStyle w:val="Normal"/>
        <w:spacing w:lineRule="auto" w:line="360"/>
        <w:ind w:left="142"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ещение  учреждений  культуры  (филармоний,  театров,  концертных  залов  и  др.);</w:t>
      </w:r>
    </w:p>
    <w:p>
      <w:pPr>
        <w:pStyle w:val="Normal"/>
        <w:spacing w:lineRule="auto" w:line="360"/>
        <w:ind w:firstLine="556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 обучающихся  в  концертах,  творческих  мероприятиях  и   культурно-просветительской  деятельности  образовательного  учреждения  и  др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материал распределяется по годам обучения – классам. Каждый класс имеет свои дидактические задачи и объем времени, предусмотренный для освоения учебного материала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ребования по годам обучения</w:t>
      </w:r>
    </w:p>
    <w:p>
      <w:pPr>
        <w:pStyle w:val="Normal"/>
        <w:spacing w:lineRule="auto" w:line="360"/>
        <w:ind w:left="142"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ансамблевой  игре  так  же,  как  и  в  сольном  исполнительстве,  необходимо сформировать  определенные  музыкально-технические знания, умения владения  инструментом,  навыки  совместной  игры,  такие,  как: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-  сформированный комплекс умений и навыков в области коллективного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творчества - ансамблевого исполнительства, позволяющий демонстрировать в ансамблевой игре единство исполнительских намерений и реализацию исполнительского замысла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знание ансамблевого репертуара (музыкальных произведений, созданных для фортепианного дуэта, переложений симфонических, циклических (сонаты, сюиты), ансамблевых, органных и других произведений, а также камерно-инструментального репертуара)  отечественных и зарубежных композиторов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-    знание основных направлений камерно-ансамблевой музыки различных эпох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 xml:space="preserve">-    навыки по решению музыкально-исполнительских задач ансамблевого исполнительства, обусловленных художественным содержанием и особенностями формы, жанра и стиля музыкального произведения.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анная программа отражает разнообразие репертуара, его академическую направленность и индивидуальный подход к каждому ученику. Содержание учебного предмета направлено на обеспечение художественно-эстетического развития личности и приобретения ею художественно-исполнительских знаний, умений и навыков. </w:t>
      </w:r>
    </w:p>
    <w:p>
      <w:pPr>
        <w:pStyle w:val="Body1"/>
        <w:spacing w:lineRule="auto" w:line="360"/>
        <w:ind w:firstLine="720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spacing w:lineRule="auto" w:line="360"/>
        <w:ind w:firstLine="72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4 класс (1 год обучения)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На первом этапе формируется навык слушания партнера, а также восприятия всей музыкальной ткани в целом.  В основе репертуара – несложные произведения, доступные для успешной реализации начального этапа обучения. Партнеры подбираются по близкому уровню подготовки.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а год ученики должны пройти 2-3 ансамбля. В течение учебного года обучающиеся сдают зачет из 1-2 произведений. Зачетом может считаться выступление на классном вечере, концерте или академическом вечере, конкурсе ансамблей в конце первого полугодия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: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Агафонников Н.   </w:t>
        <w:tab/>
        <w:t>Русский танец из цикла " Пестрые картинки"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977" w:hanging="2977"/>
        <w:rPr>
          <w:lang w:val="ru-RU"/>
        </w:rPr>
      </w:pPr>
      <w:r>
        <w:rPr>
          <w:rFonts w:eastAsia="Arial" w:cs="Arial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ренский А.               соч. 34 Шесть детских пьес  (для фортепиано в 4 руки):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Сказка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Вальс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Фуга» на тему «Журавель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алакирев М.      </w:t>
        <w:tab/>
        <w:t>" На Волге", "Хороводная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етховен Л.          </w:t>
        <w:tab/>
        <w:t>" Контрданс". Соч.6,  Соната  Ре мажор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изе Ж.                 </w:t>
        <w:tab/>
        <w:t>" Хор мальчиков " из оперы "Кармен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ородин А.           </w:t>
        <w:tab/>
        <w:t>Полька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рамс И.               </w:t>
        <w:tab/>
        <w:t xml:space="preserve">Ор.39  Два вальса для 2-х ф-но (авторская редакция)                                                         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К.               </w:t>
        <w:tab/>
        <w:t>Ор. 3 №1 Сонатина До мажор 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К.               </w:t>
        <w:tab/>
        <w:t>Ор.60  Пьесы №№ 1, 24 для ф-но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К.                </w:t>
        <w:tab/>
        <w:t>Вальс из оперы " Волшебный стрелок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аврилин В.          </w:t>
        <w:tab/>
        <w:t>"Часики" из цикла "Зарисовки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айдн Й.      </w:t>
        <w:tab/>
        <w:tab/>
        <w:t>"Учитель и ученик"</w:t>
      </w:r>
    </w:p>
    <w:p>
      <w:pPr>
        <w:pStyle w:val="Body1"/>
        <w:spacing w:lineRule="auto" w:line="360"/>
        <w:ind w:left="360" w:right="-143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нка М.             </w:t>
        <w:tab/>
        <w:t xml:space="preserve">Полька, " Марш Черномора"  из оперы " Руслан и </w:t>
      </w:r>
    </w:p>
    <w:p>
      <w:pPr>
        <w:pStyle w:val="Body1"/>
        <w:spacing w:lineRule="auto" w:line="360"/>
        <w:ind w:left="360" w:right="-143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Людмила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эр Р.                </w:t>
        <w:tab/>
        <w:t>Ор.61 №20 "Рожь колышется" для 2- х ф-но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ечанинов А.      </w:t>
        <w:tab/>
        <w:t>"Весенним утром", пьеса соч.99 № 2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иабелли</w:t>
      </w:r>
      <w:r>
        <w:rPr>
          <w:rFonts w:eastAsia="Helvetica" w:cs="Times New Roman" w:ascii="Times New Roman" w:hAnsi="Times New Roman"/>
          <w:sz w:val="28"/>
          <w:szCs w:val="28"/>
        </w:rPr>
        <w:t>A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.               Сонатина Фа мажор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ив М.                    </w:t>
        <w:tab/>
        <w:t>"Предчувствие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Иршаи Е.                </w:t>
        <w:tab/>
        <w:t>"Слон- бостон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уперен Ф.             </w:t>
        <w:tab/>
        <w:t>"Кукушка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ак -Доуэлл Э.      </w:t>
        <w:tab/>
        <w:t>"К дикой розе"</w:t>
      </w:r>
    </w:p>
    <w:p>
      <w:pPr>
        <w:pStyle w:val="Body1"/>
        <w:spacing w:lineRule="auto" w:line="360"/>
        <w:ind w:left="360" w:right="-285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царт В.              </w:t>
        <w:tab/>
        <w:t>Сонаты для ф-но в 4 руки До мажор и Си бемоль мажор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царт В.              </w:t>
        <w:tab/>
        <w:t>"Весенняя песня"</w:t>
      </w:r>
    </w:p>
    <w:p>
      <w:pPr>
        <w:pStyle w:val="Body1"/>
        <w:spacing w:lineRule="auto" w:line="360"/>
        <w:ind w:left="360" w:right="-285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    </w:t>
        <w:tab/>
        <w:t>Гавот из "Классической симфонии" для 2-х ф-но в 8 рук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     </w:t>
        <w:tab/>
        <w:t>"Петя и волк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" (для ф-но в 4 руки, перелож. В.Блока)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вель М.            </w:t>
        <w:tab/>
        <w:t>"Моя матушка-гусыня", 5 детских пьес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  </w:t>
        <w:tab/>
        <w:t>"Итальянская полька" (1 авторская редакция)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.-Корсаков Н.      </w:t>
        <w:tab/>
        <w:t>Колыбельная из оперы “Сказка о царе Салтане”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виридов Г.          </w:t>
        <w:tab/>
        <w:t>"Романс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травинский И.    </w:t>
        <w:tab/>
        <w:t>"Анданте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  </w:t>
        <w:tab/>
        <w:t>"Колыбельная в бурю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  </w:t>
        <w:tab/>
        <w:t>Вальс из балета " Спящая красавица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   </w:t>
        <w:tab/>
        <w:t>"Уж ты, поле мое, поле чистое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емберджи Н.     </w:t>
        <w:tab/>
        <w:t>"Снегурочка" из балета "Сон Дремович"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А.        </w:t>
        <w:tab/>
        <w:t>"Танец девушек"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чатурян К.              Музыка из балета «Чиполлино», 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Вальс цветов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Синьор Помидор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Галоп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Тарантелла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остакович Д.     </w:t>
        <w:tab/>
        <w:t>"Контрданс", "Вальс", "Шарманка", "Галоп" из сюиты к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к/ф "Овод" (переложение для 2- х ф-но Богомолова)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Фрид Г.                  </w:t>
        <w:tab/>
        <w:t>Чешская полька  Фа мажор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итте Л.               </w:t>
        <w:tab/>
        <w:t>Чардаш Ля мажор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уберт Ф.            </w:t>
        <w:tab/>
        <w:t>Ор.61 Два полонеза в 4 ру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р.51 Три военных марша 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в 4 руки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Шуман Р.                  Ор.85 № 4 " Игра в прятки",  №6 "Печаль" в 4 руки из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left="360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цикла </w:t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маленьких и больших детей"</w:t>
      </w:r>
    </w:p>
    <w:p>
      <w:pPr>
        <w:pStyle w:val="Body1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контрольного урока:</w:t>
      </w:r>
    </w:p>
    <w:p>
      <w:pPr>
        <w:pStyle w:val="Body1"/>
        <w:ind w:firstLine="426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1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изе Ж.                 </w:t>
        <w:tab/>
        <w:t>" Хор мальчиков " из оперы "Кармен"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аврилин В.          </w:t>
        <w:tab/>
        <w:t>"Часики" из цикла "Зарисовки"</w:t>
      </w:r>
    </w:p>
    <w:p>
      <w:pPr>
        <w:pStyle w:val="Body1"/>
        <w:ind w:right="-143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2</w:t>
      </w:r>
    </w:p>
    <w:p>
      <w:pPr>
        <w:pStyle w:val="Body1"/>
        <w:ind w:left="360" w:right="-143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нка М.             </w:t>
        <w:tab/>
        <w:t>Полька, " Марш Черномора"  из оперы " Руслан и  Людмила"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Иршаи Е.                </w:t>
        <w:tab/>
        <w:t>"Слон-бостон"</w:t>
      </w:r>
    </w:p>
    <w:p>
      <w:pPr>
        <w:pStyle w:val="Body1"/>
        <w:ind w:right="-143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3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вель М.            </w:t>
        <w:tab/>
        <w:t>"Моя матушка-гусыня", 5 детских пьес в 4 руки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  </w:t>
        <w:tab/>
        <w:t>"Итальянская полька" (1 авторская редакция) в 4 руки</w:t>
      </w:r>
    </w:p>
    <w:p>
      <w:pPr>
        <w:pStyle w:val="Body1"/>
        <w:ind w:left="360" w:right="-143" w:firstLine="66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т 4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чатурян К.              Музыка из балета «Чиполлино»,  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Вальс цветов»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Синьор Помидор»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left="360" w:hanging="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5 класс (2 год обучения)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должение работы над навыками ансамблевого музицирования: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умением слушать мелодическую линию, выразительно ее фразировать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умением грамотно и чутко аккомпанировать партнеру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совместно работать над динамикой произведения;</w:t>
      </w:r>
    </w:p>
    <w:p>
      <w:pPr>
        <w:pStyle w:val="Body1"/>
        <w:spacing w:lineRule="auto" w:line="360"/>
        <w:ind w:left="720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анализировать содержание и стиль музыкального произведения.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течение учебного года следует пройти 3-4 ансамбля (с разной степенью готовности). Зачетом может считаться выступление на классном вечере, концерте или академическом вечере, конкурсе ансамблей в конце первого полугодия. 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ind w:first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: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Аренский А.             "Полонез"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лакирев М.           30 русских народных песен (по выбору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невич С.               «По сказкам Ганса Христиана Андерсена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Северное сияние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Танец разбойников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Бизе Ж.                     "Деревянные лошадки" из цикла " Детские игры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ивальди А.        </w:t>
        <w:tab/>
        <w:t>Концерт ре минор для скрипки, струнных и чембало,</w:t>
      </w:r>
    </w:p>
    <w:p>
      <w:pPr>
        <w:pStyle w:val="Body1"/>
        <w:spacing w:lineRule="auto" w:line="360"/>
        <w:ind w:left="2520" w:first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2 часть (переложение Дубровина А.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ила-Лобос Э.          Разбитая гитара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аврилин В.        </w:t>
        <w:tab/>
        <w:t>"Перезвоны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азунов А.         </w:t>
        <w:tab/>
        <w:t>"Романеска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эр Р.               </w:t>
        <w:tab/>
        <w:t>"Грустный вальс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иг Э.                </w:t>
        <w:tab/>
        <w:t>Ор.35 № 2 "Норвежский танец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иг Э.                 </w:t>
        <w:tab/>
        <w:t>"Танец Анитры" из сюиты "Пер Гюнт"</w:t>
      </w:r>
    </w:p>
    <w:p>
      <w:pPr>
        <w:pStyle w:val="Body1"/>
        <w:tabs>
          <w:tab w:val="clear" w:pos="720"/>
          <w:tab w:val="left" w:pos="426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иг Э.                 </w:t>
        <w:tab/>
        <w:t>Ор.65 №6 "Свадебный день в Трольхаугене" в 4 руки</w:t>
      </w:r>
    </w:p>
    <w:p>
      <w:pPr>
        <w:pStyle w:val="Body1"/>
        <w:tabs>
          <w:tab w:val="clear" w:pos="720"/>
          <w:tab w:val="left" w:pos="426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урлит К.             </w:t>
        <w:tab/>
        <w:t>Сонатина №2, Фа мажор, 1- я часть</w:t>
      </w:r>
    </w:p>
    <w:p>
      <w:pPr>
        <w:pStyle w:val="Body1"/>
        <w:tabs>
          <w:tab w:val="clear" w:pos="720"/>
          <w:tab w:val="left" w:pos="426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релли А.          </w:t>
        <w:tab/>
        <w:t xml:space="preserve">Соната № 2 для двух скрипок и фортепиано </w:t>
      </w:r>
    </w:p>
    <w:p>
      <w:pPr>
        <w:pStyle w:val="Body1"/>
        <w:tabs>
          <w:tab w:val="clear" w:pos="720"/>
          <w:tab w:val="left" w:pos="426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(переложение Дубровина А.)</w:t>
      </w:r>
    </w:p>
    <w:p>
      <w:pPr>
        <w:pStyle w:val="Body1"/>
        <w:tabs>
          <w:tab w:val="clear" w:pos="720"/>
          <w:tab w:val="left" w:pos="426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царт В.            </w:t>
        <w:tab/>
        <w:t>"Ария Фигаро"</w:t>
      </w:r>
    </w:p>
    <w:p>
      <w:pPr>
        <w:pStyle w:val="Body1"/>
        <w:tabs>
          <w:tab w:val="clear" w:pos="720"/>
          <w:tab w:val="left" w:pos="426" w:leader="none"/>
        </w:tabs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усоргский М.     </w:t>
        <w:tab/>
        <w:t>"Гопак" из оперы "Сорочинская ярмарка"</w:t>
      </w:r>
    </w:p>
    <w:p>
      <w:pPr>
        <w:pStyle w:val="Body1"/>
        <w:tabs>
          <w:tab w:val="clear" w:pos="720"/>
          <w:tab w:val="left" w:pos="426" w:leader="none"/>
          <w:tab w:val="left" w:pos="3015" w:leader="none"/>
        </w:tabs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арцхаладзе М.        «Танец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   </w:t>
        <w:tab/>
        <w:t>Сцены и танцы из балета " Ромео и Джульетта"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(облегченное переложение в 4 руки Автомьян А.;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ед. Натансона В.)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ков Н.              </w:t>
        <w:tab/>
        <w:t>"Радостный порыв"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ков Н.                      Четыре пьесы (для 2-х фортепиано в 4 руки):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рустная песенка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елая песенка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тяжная песенка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  </w:t>
        <w:tab/>
        <w:t>Ор.11 № 3 "Русская песня" в 4 руки,</w:t>
      </w:r>
    </w:p>
    <w:p>
      <w:pPr>
        <w:pStyle w:val="Body1"/>
        <w:spacing w:lineRule="auto" w:line="360"/>
        <w:ind w:left="2520" w:first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ор.11 № 5 "Романс"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убин В.              </w:t>
        <w:tab/>
        <w:t xml:space="preserve">Вальс из оперы " Три толстяка"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(переложение для 2- х ф-но В.Пороцкого)</w:t>
      </w:r>
    </w:p>
    <w:p>
      <w:pPr>
        <w:pStyle w:val="Body1"/>
        <w:tabs>
          <w:tab w:val="clear" w:pos="720"/>
          <w:tab w:val="left" w:pos="3045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Сурус Г.                    «Звонкий праздник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К.      </w:t>
        <w:tab/>
        <w:t>Галоп из балета " Чиполлино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    </w:t>
        <w:tab/>
        <w:t>"Танец Феи Драже" из балета " Щелкунчик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остакович Д.     </w:t>
        <w:tab/>
        <w:t xml:space="preserve">Ор .87  №15 Прелюдия Ре-бемоль мажор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(обр. для 2 ф-но в 4 руки),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"Тарантелла "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уберт Ф.            </w:t>
        <w:tab/>
        <w:t>"Героический марш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траус И.             </w:t>
        <w:tab/>
        <w:t>Полька "Трик- трак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Щедрин Р.            </w:t>
        <w:tab/>
        <w:t>"Царь Горох"</w:t>
      </w:r>
    </w:p>
    <w:p>
      <w:pPr>
        <w:pStyle w:val="Body1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Фортепианные концерты в переложении для 2-х фортепиано (см. репертуарные списки по классам в программе учебного предмета "Специальность и чтение с листа").</w:t>
      </w:r>
    </w:p>
    <w:p>
      <w:pPr>
        <w:pStyle w:val="Body1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контрольного урока:</w:t>
      </w:r>
    </w:p>
    <w:p>
      <w:pPr>
        <w:pStyle w:val="Body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1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аневич С.               «По сказкам Ганса Христиана Андерсена»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Северное сияние»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Танец разбойников»</w:t>
      </w:r>
    </w:p>
    <w:p>
      <w:pPr>
        <w:pStyle w:val="Body1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2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Гаврилин В.            «Перезвоны»</w:t>
      </w:r>
    </w:p>
    <w:p>
      <w:pPr>
        <w:pStyle w:val="Body1"/>
        <w:tabs>
          <w:tab w:val="clear" w:pos="720"/>
          <w:tab w:val="left" w:pos="426" w:leader="none"/>
          <w:tab w:val="left" w:pos="3015" w:leader="none"/>
        </w:tabs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арцхаладзе М.     «Танец»</w:t>
      </w:r>
    </w:p>
    <w:p>
      <w:pPr>
        <w:pStyle w:val="Body1"/>
        <w:tabs>
          <w:tab w:val="clear" w:pos="720"/>
          <w:tab w:val="left" w:pos="426" w:leader="none"/>
          <w:tab w:val="left" w:pos="3015" w:leader="none"/>
        </w:tabs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3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ахманинов С.       ор.11 № 3 "Русская песня" в 4 руки,</w:t>
      </w:r>
    </w:p>
    <w:p>
      <w:pPr>
        <w:pStyle w:val="Body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ор.11 № 5 "Романс" в 4 руки</w:t>
      </w:r>
    </w:p>
    <w:p>
      <w:pPr>
        <w:pStyle w:val="Body1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4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убин В.              </w:t>
        <w:tab/>
        <w:t xml:space="preserve">Вальс из оперы " Три толстяка" </w:t>
      </w:r>
    </w:p>
    <w:p>
      <w:pPr>
        <w:pStyle w:val="Body1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(переложение для 2- х ф-но В.Пороцкого)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уберт Ф.            </w:t>
        <w:tab/>
        <w:t>"Героический марш"</w:t>
      </w:r>
    </w:p>
    <w:p>
      <w:pPr>
        <w:pStyle w:val="Body1"/>
        <w:ind w:firstLine="360"/>
        <w:rPr>
          <w:rFonts w:ascii="Times New Roman" w:hAnsi="Times New Roman" w:eastAsia="Helvetica" w:cs="Times New Roman"/>
          <w:color w:val="00000A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</w:r>
    </w:p>
    <w:p>
      <w:pPr>
        <w:pStyle w:val="Body1"/>
        <w:spacing w:lineRule="auto" w:line="360"/>
        <w:ind w:first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6 класс (3 год обучения)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должение работы над навыками ансамблевой игры. Усложнение репертуара. Работа над звуковым балансом - правильным распределением звука между партиями и руками. Воспитание внимания к точному прочитыванию авторского текста. Продолжение развития музыкального мышления ученика. 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течение учебного года следует пройти 2-4 произведения (разного жанра, стиля и характера). Приветствуется участие в  конкурсе ансамблей в конце первого полугодия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: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ренский А.               Соч. 65. Полонез №8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изе Ж.                       Антракт из оперы «Кармен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лок В.                        Московская полька</w:t>
      </w:r>
    </w:p>
    <w:p>
      <w:pPr>
        <w:pStyle w:val="Normal"/>
        <w:tabs>
          <w:tab w:val="clear" w:pos="720"/>
          <w:tab w:val="left" w:pos="294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ородин А.</w:t>
        <w:tab/>
        <w:t>Половецкая пляска с хором из оперы «Князь Игорь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рамс И.           </w:t>
        <w:tab/>
        <w:t>"Венгерские  танцы " для фортепиано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К.             </w:t>
        <w:tab/>
        <w:t>Ор.60 № 8  Рондо для фортепиано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айдн Й.             </w:t>
        <w:tab/>
        <w:t>"Учитель и ученик" - вариации для ф-но в 4 рук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зунов                     Венгерский танец №4</w:t>
      </w:r>
    </w:p>
    <w:p>
      <w:pPr>
        <w:pStyle w:val="Body1"/>
        <w:spacing w:lineRule="auto" w:line="360"/>
        <w:ind w:left="360" w:right="-42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эр Р.             </w:t>
        <w:tab/>
        <w:t xml:space="preserve">"Фениксы" из балета " Красный цветок" для 2- х ф-но в 4 </w:t>
      </w:r>
    </w:p>
    <w:p>
      <w:pPr>
        <w:pStyle w:val="Body1"/>
        <w:spacing w:lineRule="auto" w:line="360"/>
        <w:ind w:left="360" w:right="-427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иг Э.                </w:t>
        <w:tab/>
        <w:t xml:space="preserve">Сюита " Пер Гюнт" в 4 руки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(по выбору)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унаевский И.   </w:t>
        <w:tab/>
        <w:t>Полька из к/ф "Кубанские казаки"</w:t>
      </w:r>
    </w:p>
    <w:p>
      <w:pPr>
        <w:pStyle w:val="Normal"/>
        <w:spacing w:lineRule="auto" w:line="360"/>
        <w:ind w:left="2835" w:hanging="2835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унаевский И.          Увертюра к кинофильму «Дети капитана Гранта» (для 2-х                      фортепиано в 4 руки)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азенин В.         </w:t>
        <w:tab/>
        <w:t xml:space="preserve">"Наталья Николаевна" из сюиты </w:t>
      </w:r>
    </w:p>
    <w:p>
      <w:pPr>
        <w:pStyle w:val="Body1"/>
        <w:spacing w:lineRule="auto" w:line="360"/>
        <w:ind w:left="2520" w:first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"А.С.Пушкин. Страницы жизни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ровицын В.     </w:t>
        <w:tab/>
        <w:t>"Куклы сеньора Карабаса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Новиков А.         </w:t>
        <w:tab/>
        <w:t>"Дороги"</w:t>
      </w:r>
    </w:p>
    <w:p>
      <w:pPr>
        <w:pStyle w:val="Body1"/>
        <w:tabs>
          <w:tab w:val="clear" w:pos="720"/>
          <w:tab w:val="left" w:pos="2925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ахмутова А. </w:t>
        <w:tab/>
        <w:t>«Дорожная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  </w:t>
        <w:tab/>
        <w:t>Марш из оперы " Любовь к трем апельсинам" в 4 руки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  </w:t>
        <w:tab/>
        <w:t xml:space="preserve">"Монтекки и Капулетти" из балета " Ромео и 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жульетта" 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вель М.          </w:t>
        <w:tab/>
        <w:t xml:space="preserve">"Моя матушка гусыня"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(по выбору)</w:t>
      </w:r>
    </w:p>
    <w:p>
      <w:pPr>
        <w:pStyle w:val="Body1"/>
        <w:spacing w:lineRule="auto" w:line="360"/>
        <w:ind w:left="2977" w:hanging="261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Свиридов Г.               "Военный марш" и «Вальс» из музыкальных              иллюстраций к  повести А.Пушкина "Метель"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лонимский С.   </w:t>
        <w:tab/>
        <w:t>"Деревенский вальс"</w:t>
      </w:r>
    </w:p>
    <w:p>
      <w:pPr>
        <w:pStyle w:val="Body1"/>
        <w:tabs>
          <w:tab w:val="clear" w:pos="720"/>
          <w:tab w:val="left" w:pos="2970" w:leader="none"/>
        </w:tabs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лонимский С.   </w:t>
        <w:tab/>
        <w:t>«Полька» из музыки к спектаклю «Ревизор»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 </w:t>
        <w:tab/>
        <w:t>Вальс в 6 рук для одного фортепиано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А.      </w:t>
        <w:tab/>
        <w:t xml:space="preserve">Вальс из музыки к драме М.Лермонтова " Маскарад" </w:t>
      </w:r>
    </w:p>
    <w:p>
      <w:pPr>
        <w:pStyle w:val="Body1"/>
        <w:spacing w:lineRule="auto" w:line="360"/>
        <w:ind w:left="2520" w:first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в 4 рук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ковский П.           «Времена года» для фортепиано в 4 руки (по выбору),</w:t>
      </w:r>
    </w:p>
    <w:p>
      <w:pPr>
        <w:pStyle w:val="Normal"/>
        <w:tabs>
          <w:tab w:val="clear" w:pos="720"/>
          <w:tab w:val="left" w:pos="294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ковский П.          Вальс из Серенады для струнного оркестр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остакович Д.         Элегия</w:t>
      </w:r>
    </w:p>
    <w:p>
      <w:pPr>
        <w:pStyle w:val="Body1"/>
        <w:spacing w:lineRule="auto" w:line="360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Щедрин Р.          </w:t>
        <w:tab/>
        <w:t>Кадриль из оперы " Не только любовь"</w:t>
      </w:r>
    </w:p>
    <w:p>
      <w:pPr>
        <w:pStyle w:val="Body1"/>
        <w:spacing w:lineRule="auto" w:line="360"/>
        <w:ind w:left="2977" w:hanging="9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(обработка  В.Пороцкого для 2- х фортепиано в 4          руки)</w:t>
      </w:r>
    </w:p>
    <w:p>
      <w:pPr>
        <w:pStyle w:val="Body1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контрольного урока: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1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изе Ж.                   Антракт из оперы «Кармен»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рамс И.           </w:t>
        <w:tab/>
        <w:t>"Венгерские  танцы " для фортепиано в 4 руки</w:t>
      </w:r>
    </w:p>
    <w:p>
      <w:pPr>
        <w:pStyle w:val="Body1"/>
        <w:ind w:left="360" w:hanging="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 xml:space="preserve">Варианит 2 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иг Э.               Сюита " Пер Гюнт" в 4 руки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(по выбору)</w:t>
      </w:r>
    </w:p>
    <w:p>
      <w:pPr>
        <w:pStyle w:val="Normal"/>
        <w:ind w:left="2835" w:hanging="2835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унаевский И.          Увертюра к кинофильму «Дети капитана Гранта» (для 2-х                      фортепиано в 4 руки)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3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 </w:t>
        <w:tab/>
        <w:t>Вальс в 6 рук для одного фортепиано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ровицын В.     </w:t>
        <w:tab/>
        <w:t>"Куклы сеньора Карабаса"</w:t>
      </w:r>
    </w:p>
    <w:p>
      <w:pPr>
        <w:pStyle w:val="Body1"/>
        <w:ind w:left="360" w:hanging="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4</w:t>
      </w:r>
    </w:p>
    <w:p>
      <w:pPr>
        <w:pStyle w:val="Body1"/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лонимский С.   </w:t>
        <w:tab/>
        <w:t>"Деревенский вальс"</w:t>
      </w:r>
    </w:p>
    <w:p>
      <w:pPr>
        <w:pStyle w:val="Body1"/>
        <w:tabs>
          <w:tab w:val="clear" w:pos="720"/>
          <w:tab w:val="left" w:pos="2970" w:leader="none"/>
        </w:tabs>
        <w:ind w:left="36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Слонимский С.   «Полька» из музыки к спектаклю «Ревизор»</w:t>
      </w:r>
    </w:p>
    <w:p>
      <w:pPr>
        <w:pStyle w:val="Body1"/>
        <w:spacing w:lineRule="auto" w:line="36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ind w:firstLine="72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7 класс (4 год обучения)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должение работы над навыками ансамблевой игры, усложнение задач. Применение навыков, полученных на уроках учебного предмета «Специальность и чтение с листа»; развитие музыкального мышления и средств выразительности; работа над агогикой и педализацией; воспитание артистизма и </w:t>
      </w:r>
      <w:r>
        <w:rPr>
          <w:rFonts w:cs="Times New Roman" w:ascii="Times New Roman" w:hAnsi="Times New Roman"/>
          <w:sz w:val="28"/>
          <w:lang w:val="ru-RU"/>
        </w:rPr>
        <w:t xml:space="preserve"> чувства ансамбля в условиях концертного выступления.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а год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необходимо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пройти 2-4 произведения. Зачетом может считаться выступление на классном вечере, концерте или академическом вечере, конкурсе ансамблей в конце первого полугодия, на котором исполняют 1-2 произведения. </w:t>
      </w:r>
    </w:p>
    <w:p>
      <w:pPr>
        <w:pStyle w:val="Body1"/>
        <w:spacing w:lineRule="auto" w:line="360"/>
        <w:ind w:firstLine="72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: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Аренский А.      </w:t>
        <w:tab/>
        <w:t>Ор. 15 Вальс и Романс из сюиты для 2-х фортепиано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Аренский А.    </w:t>
        <w:tab/>
        <w:t>Ор.34, №1 "Сказка"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Баркарола, ор.37 №6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.А.Моцарт </w:t>
        <w:tab/>
        <w:tab/>
        <w:t>Концерт по выбору</w:t>
      </w:r>
    </w:p>
    <w:p>
      <w:pPr>
        <w:pStyle w:val="Body1"/>
        <w:spacing w:lineRule="auto" w:line="360"/>
        <w:ind w:left="2877" w:right="14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Вальс из балета "Спящая красавица" (переложение для ф-но в 4 руки А.Зилоти)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альс из сюиты ор.55 №3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льс цветов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 К.         </w:t>
        <w:tab/>
        <w:t>"Приглашение к танцу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ебер К.         </w:t>
        <w:tab/>
        <w:t>Ор.60 №6 "Тема с вариациями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ивальди А.- Бах И. С. </w:t>
        <w:tab/>
        <w:t>Концерт для органа ля минор, обр. М. Готлиб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rial" w:cs="Arial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ендель Г.               Кончерто-гроссо №2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ершвин Дж.  </w:t>
        <w:tab/>
        <w:t>"Песня Порги" из оперы " Порги и Бесс"</w:t>
      </w:r>
    </w:p>
    <w:p>
      <w:pPr>
        <w:pStyle w:val="Normal"/>
        <w:tabs>
          <w:tab w:val="clear" w:pos="720"/>
          <w:tab w:val="left" w:pos="297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зунов А. </w:t>
        <w:tab/>
        <w:t>Пиццикато из балета «Раймонда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инка М.                Камаринская.  Пер. в 4 руки для фортепиано В.Чернова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нка М.       </w:t>
        <w:tab/>
        <w:t>"Вальс-фантазия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лиэр Р.            </w:t>
        <w:tab/>
        <w:t>Концерт для голоса с оркестром, 1-я часть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риг Э.             </w:t>
        <w:tab/>
        <w:t>"Пер Гюнт", сюита №1, ор. 46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ргомыжский А.  Малороссийский казачок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воржак А.      </w:t>
        <w:tab/>
        <w:t xml:space="preserve">Ор.46 , Славянские танцы для ф-но в 4 руки       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воржак А.     </w:t>
        <w:tab/>
        <w:t>"Легенда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воржак А.     </w:t>
        <w:tab/>
        <w:t>"Славянские танцы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 </w:t>
        <w:tab/>
        <w:t xml:space="preserve">"Маленькая сюита", "Марш",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 </w:t>
        <w:tab/>
        <w:t>"Маленькая сюита", Вальс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</w:t>
        <w:tab/>
        <w:t>"Шесть античных эпиграфов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Дебюсси К.     </w:t>
        <w:tab/>
        <w:t>"Шотландский марш" для фортепиано в 4 руки</w:t>
      </w:r>
    </w:p>
    <w:p>
      <w:pPr>
        <w:pStyle w:val="Body1"/>
        <w:spacing w:lineRule="auto" w:line="360"/>
        <w:ind w:right="283"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Й.Гайдн </w:t>
        <w:tab/>
        <w:tab/>
        <w:t>Концерт Соль мажор, Концерт Ре мажор</w:t>
      </w:r>
    </w:p>
    <w:p>
      <w:pPr>
        <w:pStyle w:val="Body1"/>
        <w:spacing w:lineRule="auto" w:line="360"/>
        <w:ind w:left="567" w:right="-285" w:hanging="0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.-С. Бах </w:t>
        <w:tab/>
        <w:tab/>
        <w:t xml:space="preserve"> Концерт фа минор, Концерт ре минор</w:t>
      </w:r>
    </w:p>
    <w:p>
      <w:pPr>
        <w:pStyle w:val="Body1"/>
        <w:spacing w:lineRule="auto" w:line="360"/>
        <w:ind w:left="2727" w:firstLine="153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з балета " Гаянэ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азелла А.      </w:t>
        <w:tab/>
        <w:t xml:space="preserve">"Маленький марш" из цикла " Марионетки",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ровицын В.  </w:t>
        <w:tab/>
        <w:t xml:space="preserve">"Мелодия дождей"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Лист Ф.            </w:t>
        <w:tab/>
        <w:t>"Обручение" (обработка для 2-х ф-но А. Глазунова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аевский Ю.    </w:t>
        <w:tab/>
        <w:t>"Прекрасная Лапландия"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left="2977" w:hanging="2977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ндельсон Ф.        Свадебный марш из увертюры «Сон в летнюю ночь» (для  фортепиано в 4 руки)</w:t>
      </w:r>
    </w:p>
    <w:p>
      <w:pPr>
        <w:pStyle w:val="Body1"/>
        <w:tabs>
          <w:tab w:val="clear" w:pos="720"/>
          <w:tab w:val="left" w:pos="2925" w:leader="none"/>
        </w:tabs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Мендельсон Ф.</w:t>
        <w:tab/>
        <w:t>«Серьезные вариации» (переложение К.Черн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ийо Д.            </w:t>
        <w:tab/>
        <w:t>"Скарамуш" (пьесы по выбору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ийо Д.     </w:t>
        <w:tab/>
        <w:tab/>
        <w:t>"Скарамуш" для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царт В.        </w:t>
        <w:tab/>
        <w:t>Сонатина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Моцарт-Бузони</w:t>
        <w:tab/>
        <w:t>Фантазия фа минор для 2-х ф-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шковский М. </w:t>
        <w:tab/>
        <w:t xml:space="preserve">Испанский танец №2, </w:t>
      </w:r>
      <w:r>
        <w:rPr>
          <w:rFonts w:eastAsia="Helvetica" w:cs="Times New Roman" w:ascii="Times New Roman" w:hAnsi="Times New Roman"/>
          <w:sz w:val="28"/>
          <w:szCs w:val="28"/>
        </w:rPr>
        <w:t>op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. 12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усоргский М. </w:t>
        <w:tab/>
        <w:t>"Колокольные звоны" из оперы "Борис Годунов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арцхаладзе М. </w:t>
        <w:tab/>
        <w:t>Вальс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олька, ор.39 №14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аздничная увертюра (для фортепиано в 4 рук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имак В.           </w:t>
        <w:tab/>
        <w:t>Скерцо- шутка До мажор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 </w:t>
        <w:tab/>
        <w:t>Вальс из балета " Золушка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</w:t>
        <w:tab/>
        <w:t>Два танца из балета " Сказ о каменном цветке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рокофьев С.  </w:t>
        <w:tab/>
        <w:t>Танец Феи из балета "Золушка" (обр. Кондратьева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хманинов С.        Вальс для 6 рук Ля мажор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rial" w:cs="Arial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хманинов С.        Соч. 11  Русская  песня (для Фортепиано в 4 рук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</w:t>
        <w:tab/>
        <w:t>Ор.11 "Слава" из цикла "6 пьес для ф-но в 4 руки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</w:t>
        <w:tab/>
        <w:t xml:space="preserve">Сюиты №№1, 2 для 2-х ф-но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>(по выбору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имский-Корсаков Н.  "Три чуда" из оперы " Сказка о царе Салтане"</w:t>
      </w:r>
    </w:p>
    <w:p>
      <w:pPr>
        <w:pStyle w:val="Body1"/>
        <w:spacing w:lineRule="auto" w:line="360"/>
        <w:ind w:left="287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оманс, ор.6 №6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рук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авинский И.      «Русская» из балета «Петрушка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пак  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.Мендельсон </w:t>
        <w:tab/>
        <w:t>Концерт соль минор, Концерт ре минор</w:t>
      </w:r>
    </w:p>
    <w:p>
      <w:pPr>
        <w:pStyle w:val="Body1"/>
        <w:tabs>
          <w:tab w:val="clear" w:pos="720"/>
          <w:tab w:val="left" w:pos="10206" w:leader="none"/>
        </w:tabs>
        <w:spacing w:lineRule="auto" w:line="360"/>
        <w:ind w:left="2880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фортепианные концерты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А.     </w:t>
        <w:tab/>
        <w:t xml:space="preserve">"Танец девушек", " Колыбельная", " Вальс"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А.    </w:t>
        <w:tab/>
        <w:t xml:space="preserve">"Танец с саблями" из балета " Гаянэ" для 2- х ф-но в 8 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ачатурян К.     </w:t>
        <w:tab/>
        <w:t>"Погоня" из балета " Чиполлино"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айковский П.        Танцы из балета «Щелкунчик» (для фортепиано в 4 руки)</w:t>
      </w:r>
    </w:p>
    <w:p>
      <w:pPr>
        <w:pStyle w:val="Body1"/>
        <w:spacing w:lineRule="auto" w:line="360"/>
        <w:ind w:left="2877" w:hanging="231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 </w:t>
        <w:tab/>
        <w:t>Арабский танец, Китайский танец, Трепак  из балета "Щелкунчик";  Вальс из "Серенады для струнного оркестра"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Чайковский П.   </w:t>
        <w:tab/>
        <w:t>Скерцо из цикла " Воспоминание о Гапсале"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Шостакович Д.       Вальс (ред. для 2-х фортепиано в 4 руки)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остакович Д.   </w:t>
        <w:tab/>
        <w:t>Концертино для 2- х фортепиано в 4 руки</w:t>
      </w:r>
    </w:p>
    <w:p>
      <w:pPr>
        <w:pStyle w:val="Body1"/>
        <w:spacing w:lineRule="auto" w:line="360"/>
        <w:ind w:left="567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уберт Ф.           </w:t>
        <w:tab/>
        <w:t>Симфония си минор для 2-х ф-но в 8 рук,</w:t>
      </w:r>
    </w:p>
    <w:p>
      <w:pPr>
        <w:pStyle w:val="Body1"/>
        <w:spacing w:lineRule="auto" w:line="360"/>
        <w:ind w:firstLine="567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Э.Григ </w:t>
        <w:tab/>
        <w:tab/>
        <w:t>Концерт ля минор</w:t>
      </w:r>
    </w:p>
    <w:p>
      <w:pPr>
        <w:pStyle w:val="Body1"/>
        <w:tabs>
          <w:tab w:val="clear" w:pos="720"/>
          <w:tab w:val="left" w:pos="2880" w:leader="none"/>
        </w:tabs>
        <w:spacing w:lineRule="auto" w:line="360"/>
        <w:ind w:left="567" w:right="-852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Эйгес О.</w:t>
        <w:tab/>
        <w:t>Африканские ксилофоны</w:t>
      </w:r>
    </w:p>
    <w:p>
      <w:pPr>
        <w:pStyle w:val="Body1"/>
        <w:spacing w:lineRule="auto" w:line="360"/>
        <w:ind w:firstLine="567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амерные ансамбли (дуэты, трио, квартеты) в разных инструментальных составах.</w:t>
      </w:r>
    </w:p>
    <w:p>
      <w:pPr>
        <w:pStyle w:val="Body1"/>
        <w:ind w:firstLine="567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итогового зачета: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1</w:t>
      </w:r>
    </w:p>
    <w:p>
      <w:pPr>
        <w:pStyle w:val="Body1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Аренский А.      Ор. 15 Вальс и Романс из сюиты для 2-х фортепиано</w:t>
      </w:r>
    </w:p>
    <w:p>
      <w:pPr>
        <w:pStyle w:val="Body1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Аренский А.    </w:t>
        <w:tab/>
        <w:t>Ор.34, №1 "Сказка"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2</w:t>
      </w:r>
    </w:p>
    <w:p>
      <w:pPr>
        <w:pStyle w:val="Body1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ершвин Дж.  </w:t>
        <w:tab/>
        <w:t>"Песня Порги" из оперы " Порги и Бесс"</w:t>
      </w:r>
    </w:p>
    <w:p>
      <w:pPr>
        <w:pStyle w:val="Body1"/>
        <w:ind w:left="360"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Рахманинов С.    ор.11 № 2 "Скерцо" в 4 руки,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3</w:t>
      </w:r>
    </w:p>
    <w:p>
      <w:pPr>
        <w:pStyle w:val="Body1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ровицын В.  </w:t>
        <w:tab/>
        <w:t xml:space="preserve">"Мелодия дождей" </w:t>
      </w:r>
    </w:p>
    <w:p>
      <w:pPr>
        <w:pStyle w:val="Body1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ошковский М. </w:t>
        <w:tab/>
        <w:t xml:space="preserve">Испанский танец №2, </w:t>
      </w:r>
      <w:r>
        <w:rPr>
          <w:rFonts w:eastAsia="Helvetica" w:cs="Times New Roman" w:ascii="Times New Roman" w:hAnsi="Times New Roman"/>
          <w:sz w:val="28"/>
          <w:szCs w:val="28"/>
        </w:rPr>
        <w:t>op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. 12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Варианит 4</w:t>
      </w:r>
    </w:p>
    <w:p>
      <w:pPr>
        <w:pStyle w:val="Body1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Мусоргский М. </w:t>
        <w:tab/>
        <w:t>"Колокольные звоны" из оперы "Борис Годунов"</w:t>
      </w:r>
    </w:p>
    <w:p>
      <w:pPr>
        <w:pStyle w:val="Body1"/>
        <w:ind w:left="567" w:firstLine="567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остакович Д.   </w:t>
        <w:tab/>
        <w:t>Концертино для 2-х фортепиано в 4 рук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9 класс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ащихся, планирующих поступление в образовательные учреждения, реализующие основные профессиональные образовательные программы в области искусств, срок освоения программы «Ансамбль» увеличен на 1 год: 2 часа в неделю в 9 классе. Продолжается совершенствование ансамблевых навыков, накопление репертуара.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ый рекомендуемый репертуарный список: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енский А. Ор. 15 Вальс и Романс из сюиты для 2-х фортепиано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вальди А.- Бах И. С. Концерт для органа ля минор, обр. М. Готлиба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ндель Г. Кончерто-гроссо №2 (для 2-х ф-но в 4 руки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ршвин Дж. «Песня Порги» из оперы «Порги и Бесс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иг Э. «Пер Гюнт», сюита №1, ор. 46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бюсси К. «Шотландский марш» для фортепиано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бюсси К. «Маленькая сюита», Вальс для ф-но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воржак А. «Легенда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воржак А. Ор.46 , Славянские танцы для ф-но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бюсси К. «Шесть античных эпиграфов» для ф-но в 4 руки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аев К. Танцевальная сцена из балета «Тропою грома» для 2-х ф-но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йо Д. «Скарамуш» для ф-но в 4 руки 24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царт В. Сонатина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царт-Бузони Фантазия фа минор для 2-х ф-но в 4 руки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офьев С. Два танца из балета «Сказ о каменном цветке» (обработка для 2-х ф-но в 4 руки А. Готлиба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хманинов Сюиты №№1, 2 для 2-х ф-но (по выбору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чатурян А. «Танец с саблями» из балета «Гаянэ» (для 2- х ф-но в 8 рук)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йковский П. Арабский танец, Китайский танец, Трепак из балета «Щелкунчик»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ьс из «Серенады для струнного оркестра» для 2-х ф-но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ьс из балета «Спящая красавица» (переложение для ф-но в 4 руки А. Зилоти)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манс, ор.6 №6 Баркарола, ор.37 №6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ьс из сюиты ор.55 №3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ка, ор.39№ 14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уман Р. Соч.66 Восточные картины (по выбору) Соч. 85 Для маленьких и больших детей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берт Ф. Симфония си минор для 2-х ф-но в 8 рук, Бах И.С. Концерт фа минор, Концерт ре минор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айдн Й. Концерт Соль мажор, Концерт Ре мажор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енский А. Соч.33 Ноктюрн (для 2-х ф-но в 4 руки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лакирев М. Полонез Благой Д. Колыбельная (для 2-х ф-но в 4 руки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рамс И. Соч.39 Вальсы (по выбору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родин А. Тарантелла (для 2-х ф-но в 4 руки)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бер К. Соч. 60 №6 «Тема с вариациями» для ф-но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 Ф. «Обручение» (для 2-х ф-но в 4 руки)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царт-Бузони Фантазия фа минор (для 2-х ф-но в 4 руки)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офьев С. «Тройка» из сюиты «Поручик Киже»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ленк Ф. Соната 25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вель М. Хабанера из «Испанской рапсодии»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етана В. Полька из оперы «Проданная невеста» (для 2-х ф-но в 4 руки)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винский И. Русская из балета «Петрушка»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чатурян А. Сцена на улице из балета «Спартак» (для 2-х ф-но в 4 руки)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остакович Д. Концертино (для 2-х ф-но в 4 руки)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здничная увертюра (для 2-х ф-но в 4 руки) </w:t>
      </w:r>
    </w:p>
    <w:p>
      <w:pPr>
        <w:pStyle w:val="Body1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Примеры программ для итогового зачета: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ариант 1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оржак А. «Легенда»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чатурян А. Сцена на улице из балета «Спартак» (для 2-х ф-но в 4 руки)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ариант 2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аев К. Танцевальная сцена из балета «Тропою грома» для 2-х ф-но в 4 руки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иг Э. «Пер Гюнт», сюита №1, ор. 46 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ариант 3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мс И. Соч.39 Вальсы (по выбору)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 Ф. «Обручение» (для 2-х ф-но в 4 руки) </w:t>
      </w:r>
    </w:p>
    <w:p>
      <w:pPr>
        <w:pStyle w:val="Body1"/>
        <w:spacing w:lineRule="auto" w:line="36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1069" w:firstLine="371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Требования к уровню подготовки обучающихся</w:t>
      </w:r>
    </w:p>
    <w:p>
      <w:pPr>
        <w:pStyle w:val="ListParagraph"/>
        <w:spacing w:lineRule="auto" w:line="36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 подготовки  обучающихся  является  результатом  освоения    программы  учебного  предмета  «Ансамбль»,  который  предполагает формирование следующих знаний, умений, навыков,  таких  как: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наличие у обучающегося интереса к музыкальному искусству, самостоятельному музыкальному исполнительству, совместному музицированию в  ансамбле с партнерам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сформированный комплекс исполнительских знаний, умений и навыков, позволяющий использовать многообразные возможности фортепиано и других инструментов для достижения наиболее убедительной интерпретации авторского текста, самостоятельно накапливать ансамблевый репертуар из музыкальных произведений различных эпох, стилей, направлений, жанров и форм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знание ансамблевого репертуара (4-ручный, 2-рояльный)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знание художественно-исполнительских возможностей фортепиано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знание других инструментов (если ансамбль состоит из разных инструментов - струнных, духовых, народных), их особенностей и возможностей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знание профессиональной терминологи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наличие умений по чтению с листа музыкальных произведений в 4 рук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навыки по воспитанию совместного для партнеров чувства ритма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навыки по воспитанию слухового контроля при ансамблевом музицировани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  навыки использования фортепианной педали в 4-ручном сочинени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 налич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;</w:t>
      </w:r>
    </w:p>
    <w:p>
      <w:pPr>
        <w:pStyle w:val="Body1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- наличие навыков репетиционно-концертной работы в качестве ансамблиста.</w:t>
      </w:r>
    </w:p>
    <w:p>
      <w:pPr>
        <w:pStyle w:val="Normal"/>
        <w:spacing w:lineRule="auto" w:line="360"/>
        <w:jc w:val="both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720"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ормы и методы контроля, система оценок</w:t>
      </w:r>
    </w:p>
    <w:p>
      <w:pPr>
        <w:pStyle w:val="NoSpacing"/>
        <w:widowControl/>
        <w:numPr>
          <w:ilvl w:val="0"/>
          <w:numId w:val="4"/>
        </w:numPr>
        <w:spacing w:lineRule="auto" w:line="360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тестация: цели, виды, форма, содержание</w:t>
      </w:r>
    </w:p>
    <w:p>
      <w:pPr>
        <w:pStyle w:val="Body1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ценка качества реализации учебного предмета "Ансамбль" включает в себя </w:t>
      </w:r>
      <w:r>
        <w:rPr>
          <w:rFonts w:eastAsia="Helvetica" w:cs="Times New Roman" w:ascii="Times New Roman" w:hAnsi="Times New Roman"/>
          <w:i/>
          <w:sz w:val="28"/>
          <w:szCs w:val="28"/>
          <w:lang w:val="ru-RU"/>
        </w:rPr>
        <w:t>текущий контроль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успеваемости и </w:t>
      </w:r>
      <w:r>
        <w:rPr>
          <w:rFonts w:eastAsia="Helvetica" w:cs="Times New Roman" w:ascii="Times New Roman" w:hAnsi="Times New Roman"/>
          <w:i/>
          <w:sz w:val="28"/>
          <w:szCs w:val="28"/>
          <w:lang w:val="ru-RU"/>
        </w:rPr>
        <w:t>промежуточную аттестацию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обучающегося в конце каждого учебного года с 4 по 7 класс. В девятом классе промежуточная аттестация проходит в конце первого полугодия. В качестве средств текущего контроля успеваемости могут использоваться академические зачеты, прослушивания, концерты, конкурсы, классные вечер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Текущий контроль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успеваемости обучающихся проводится в счет аудиторного времени, предусмотренного на учебный предмет. Форму и время проведения промежуточной аттестации по предмету «Ансамбль» образовательное учреждение устанавливает самостоятельно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Таблица № 3</w:t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134"/>
        <w:gridCol w:w="2268"/>
        <w:gridCol w:w="2410"/>
        <w:gridCol w:w="340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го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20"/>
                <w:tab w:val="left" w:pos="178" w:leader="none"/>
              </w:tabs>
              <w:ind w:firstLine="4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наизусть 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изведение по нотам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роизведение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роизведение а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зачет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2 произведения 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зачет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 по нотам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аизусть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По завершении изучения предмета "Ансамбль"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рок обучения 8 лет)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проводится итоговый зачет  в конце 7 класса, выставляется оценка, которая заносится в свидетельство об окончании образовательного учреждения. 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завершении изучения учебного предмета «Ансамбль» (срок обучения 9 лет) промежуточная аттестация в форме зачета (2 произведения) проводится во втором полугодии 9 класса, оценка заносится в свидетельство об окончании учебного заведения. </w:t>
      </w:r>
    </w:p>
    <w:p>
      <w:pPr>
        <w:pStyle w:val="Body1"/>
        <w:numPr>
          <w:ilvl w:val="0"/>
          <w:numId w:val="4"/>
        </w:numPr>
        <w:spacing w:lineRule="auto" w:line="360"/>
        <w:ind w:left="1134" w:hanging="0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Критерии оценок</w:t>
      </w:r>
    </w:p>
    <w:p>
      <w:pPr>
        <w:pStyle w:val="ListParagraph"/>
        <w:spacing w:lineRule="auto" w:line="360"/>
        <w:ind w:left="0" w:right="0"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аттестации обучающихся создаются фонды оценочных средств, которые включают в себя методы контроля, позволяющие оценить приобретенные знания, умения и навыки.  </w:t>
      </w:r>
    </w:p>
    <w:p>
      <w:pPr>
        <w:pStyle w:val="NoSpacing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Критерии оценки качества исполнения</w:t>
        <w:tab/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программы на зачете, академическом прослушивании или экзамене выставляется оценка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по пятибалльной </w:t>
      </w:r>
      <w:r>
        <w:rPr>
          <w:rFonts w:cs="Times New Roman" w:ascii="Times New Roman" w:hAnsi="Times New Roman"/>
          <w:sz w:val="28"/>
          <w:szCs w:val="28"/>
        </w:rPr>
        <w:t>шкале:</w:t>
      </w:r>
    </w:p>
    <w:p>
      <w:pPr>
        <w:pStyle w:val="Body1"/>
        <w:spacing w:lineRule="auto" w:line="360"/>
        <w:ind w:left="7920" w:hanging="0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Таблица 4</w:t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7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(«отлично»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в случае, если программа исполнена наизусть ярко, выразительно, убедительно и законченно по форме. Все стилевые и жанровые особенности выдержаны, проработаны в деталях.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ение отличается гибкой и рельефной динамикой, грамотной фразировкой, удачно подобранными штрихам.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произведении сохраняется единство темпа и ритма.  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емонстрировано свободное владение техническими приемами, а также приемами качественного звукоизвлечения.</w:t>
            </w:r>
          </w:p>
          <w:p>
            <w:pPr>
              <w:pStyle w:val="Normal"/>
              <w:ind w:left="17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нение предполагает хорошее репертуарное продвиже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(«хорошо»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в том случае, когда исполнение уверенное, определенное по жанровым и стилевым особенностям,  однако допущены небольшие технические и стилистические неточности.</w:t>
              <w:br/>
              <w:t xml:space="preserve">Учащийся демонстрирует применение художественно оправданных технических приёмов, свободу и пластичность игрового аппарата, нет достаточной оснащенности по какому-либо виду техники.  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скаются небольшие погрешности, не разрушающие целостность исполняемого произвед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(«удовлетворительно»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за формальное прочтение нотного текста без образного осмысления музыки, слабый слуховой контроль собственно  исполнения.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явлено ограниченное понимание динамических, аппликатурных, технических задач. 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лицо темпо-ритмическая неорганизованность, однообразие и монотонность звучания. </w:t>
            </w:r>
          </w:p>
          <w:p>
            <w:pPr>
              <w:pStyle w:val="Normal"/>
              <w:ind w:left="17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нение не отражает стилевых и  жанровых особенностей произведения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(«неудовлетворительно»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авляется за отсутствие музыкальной образности в исполняемом произведении,  слабое знание программы наизусть, грубые технические ошибки и плохое владение инструменто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ачет» (без отметки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318" w:hanging="0"/>
              <w:rPr>
                <w:lang w:val="ru-RU"/>
              </w:rPr>
            </w:pPr>
            <w:r>
              <w:rPr>
                <w:rFonts w:eastAsia="Helvetica" w:cs="Times New Roman" w:ascii="Times New Roman" w:hAnsi="Times New Roman"/>
                <w:sz w:val="28"/>
                <w:szCs w:val="28"/>
                <w:lang w:val="ru-RU"/>
              </w:rPr>
              <w:t>отражает достаточный уровень подготовки и исполнения на данном этапе обучения</w:t>
            </w:r>
          </w:p>
        </w:tc>
      </w:tr>
    </w:tbl>
    <w:p>
      <w:pPr>
        <w:pStyle w:val="Body1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к возможному продолжению профессионального образования в области искусств. </w:t>
      </w:r>
    </w:p>
    <w:p>
      <w:pPr>
        <w:pStyle w:val="NoSpacing"/>
        <w:spacing w:lineRule="auto" w:line="360"/>
        <w:ind w:left="127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Body1"/>
        <w:spacing w:lineRule="auto" w:line="360"/>
        <w:ind w:firstLine="720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.Методические рекомендации педагогическим работникам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Одна из главных задач преподавателя по предмету "Ансамбль" -  подбор учеников-партнеров. Они должны обладать схожим уровнем подготовки в классе специальности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работе с учащимися преподаватель должен следовать </w:t>
      </w:r>
      <w:r>
        <w:rPr>
          <w:rFonts w:eastAsia="Helvetica" w:cs="Times New Roman" w:ascii="Times New Roman" w:hAnsi="Times New Roman"/>
          <w:i/>
          <w:sz w:val="28"/>
          <w:szCs w:val="28"/>
          <w:lang w:val="ru-RU"/>
        </w:rPr>
        <w:t>принципам последовательности, постепенности, доступности и наглядности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 в освоении материала. </w:t>
      </w: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Весь процесс обучения строится с учетом принципа: от простого к сложному, опирается на индивидуальные особенности ученика - интеллектуальные, физические, музыкальные и эмоциональные данные, уровень его подготовки.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Необходимым условием для успешного обучения по предмету "Ансамбль" (фортепиано в 4 руки) является формирование правильной посадки за инструментом обоих партнеров, распределение педали между партнерами (как правило, педаль берет  ученик, исполняющий 2 партию)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Необходимо привлекать внимание учащихся к прослушиванию лучших примеров исполнения камерной музыки. </w:t>
      </w:r>
    </w:p>
    <w:p>
      <w:pPr>
        <w:pStyle w:val="Body1"/>
        <w:tabs>
          <w:tab w:val="clear" w:pos="720"/>
          <w:tab w:val="left" w:pos="709" w:leader="none"/>
        </w:tabs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ab/>
        <w:t xml:space="preserve">Предметом постоянного внимания преподавателя должна являться работа над синхронностью в исполнении партнеров, работа над звуковым балансом их партий,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одинаковой фразировкой, агогикой, штрихами, интонациями, умением вместе начать фразу и вместе закончить ее.</w:t>
      </w:r>
    </w:p>
    <w:p>
      <w:pPr>
        <w:pStyle w:val="Body1"/>
        <w:tabs>
          <w:tab w:val="clear" w:pos="720"/>
          <w:tab w:val="left" w:pos="709" w:leader="none"/>
          <w:tab w:val="left" w:pos="936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Необходимо совместно с учениками анализировать форму произведения, чтобы отметить крупные и мелкие разделы, которые прорабатываются учениками отдельно. Форма произведения является также важной составляющей частью общего представления о произведении, его смыслового и художественного образа.</w:t>
      </w:r>
    </w:p>
    <w:p>
      <w:pPr>
        <w:pStyle w:val="Body1"/>
        <w:tabs>
          <w:tab w:val="clear" w:pos="720"/>
          <w:tab w:val="left" w:pos="709" w:leader="none"/>
          <w:tab w:val="left" w:pos="9360" w:leader="none"/>
        </w:tabs>
        <w:spacing w:lineRule="auto" w:line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Техническая сторона исполнения у партнеров должна быть на одном уровне. Отставание одного из них будет очень сильно влиять на общее художественное впечатление от игры. В этом случае требуется более серьезная индивидуальная работа.</w:t>
      </w:r>
    </w:p>
    <w:p>
      <w:pPr>
        <w:pStyle w:val="Body1"/>
        <w:tabs>
          <w:tab w:val="clear" w:pos="720"/>
          <w:tab w:val="left" w:pos="851" w:leader="none"/>
        </w:tabs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 xml:space="preserve">Важной задачей преподавателя в классе ансамбля  должно быть обучение учеников самостоятельной работе: умению отрабатывать проблемные фрагменты, уточнять штрихи, фразировку и динамику произведения. Самостоятельная работа должна быть регулярной и продуктивной. Сначала ученик работает индивидуально над своей партией, затем с партнером. Важным условием успешной игры  становятся совместные регулярные репетиции  с преподавателем и без него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В начале каждого полугодия преподаватель составляет индивидуальный план для учащихся. При составлении индивидуального плана следует учитывать индивидуально-личностные особенности и степень подготовки учеников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ам, форме и фактуре. Партнеров следует менять местами в ансамбле, чередовать исполнение 1 и 2 партии между разными учащимися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Основное место в репертуаре должна занимать академическая музыка как отечественных, так и зарубежных композиторов. 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ind w:firstLine="709"/>
        <w:jc w:val="both"/>
        <w:rPr>
          <w:lang w:val="ru-RU"/>
        </w:rPr>
      </w:pPr>
      <w:r>
        <w:rPr>
          <w:rFonts w:eastAsia="Helvetica" w:cs="Times New Roman" w:ascii="Times New Roman" w:hAnsi="Times New Roman"/>
          <w:color w:val="00000A"/>
          <w:sz w:val="28"/>
          <w:szCs w:val="28"/>
          <w:lang w:val="ru-RU"/>
        </w:rPr>
        <w:t xml:space="preserve">Помимо ансамблей для фортепиано в 4 руки (с которых удобнее всего начинать), следует познакомить учеников с ансамблями для двух фортепиано в 4 руки (есть ансамбли в 8 рук). </w:t>
      </w:r>
    </w:p>
    <w:p>
      <w:pPr>
        <w:pStyle w:val="NoSpacing"/>
        <w:spacing w:lineRule="auto" w:line="360"/>
        <w:ind w:firstLine="1"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</w:rPr>
        <w:t>2. Рекомендации по организации самостоятельной работы обучающихся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eastAsia="ヒラギノ角ゴ Pro W3;Times New Roman" w:cs="Times New Roman"/>
          <w:sz w:val="28"/>
        </w:rPr>
      </w:pPr>
      <w:r>
        <w:rPr>
          <w:rFonts w:eastAsia="ヒラギノ角ゴ Pro W3;Times New Roman" w:cs="Times New Roman" w:ascii="Times New Roman" w:hAnsi="Times New Roman"/>
          <w:sz w:val="28"/>
        </w:rPr>
        <w:t>С учетом того, что образовательная программа «Фортепиано» содержит одновременно три предмета, связанные с исполнительством на фортепиано - «Специальность и чтение с листа», «Ансамбль» и «Концертмейстерский класс» - учащийся должен разумно распределять время своих домашних занятий. Учащийся должен тщательно выучить свою индивидуальную партию, обращая внимание не только на нотный текст, но и на все авторские указания, после чего следует переходить к репетициям с партнером по ансамблю. После каждого урока с преподавателем ансамбль необходимо вновь репетировать, чтобы исправить указанные преподавателем недостатки в игре. Желательно самостоятельно ознакомиться с партией другого участника ансамбля. Важно, чтобы партнеры по фортепианному ансамблю обсуждали друг с другом свои творческие намерения, согласовывая  их друг с другом. Следует отмечать в нотах ключевые моменты, важные для достижения наибольшей синхронности звучания, а также звукового баланса между исполнителями. Работать над точностью педализации, над общими штрихами  и динамикой (там, где это предусмотрено)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eastAsia="ヒラギノ角ゴ Pro W3;Times New Roman" w:cs="Times New Roman"/>
          <w:sz w:val="28"/>
        </w:rPr>
      </w:pPr>
      <w:r>
        <w:rPr>
          <w:rFonts w:eastAsia="ヒラギノ角ゴ Pro W3;Times New Roman" w:cs="Times New Roman" w:ascii="Times New Roman" w:hAnsi="Times New Roman"/>
          <w:sz w:val="28"/>
        </w:rPr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eastAsia="ヒラギノ角ゴ Pro W3;Times New Roman" w:cs="Times New Roman"/>
          <w:sz w:val="28"/>
        </w:rPr>
      </w:pPr>
      <w:r>
        <w:rPr>
          <w:rFonts w:eastAsia="ヒラギノ角ゴ Pro W3;Times New Roman" w:cs="Times New Roman" w:ascii="Times New Roman" w:hAnsi="Times New Roman"/>
          <w:sz w:val="28"/>
        </w:rPr>
      </w:r>
    </w:p>
    <w:p>
      <w:pPr>
        <w:pStyle w:val="Body1"/>
        <w:tabs>
          <w:tab w:val="clear" w:pos="720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Helvetica" w:cs="Times New Roman" w:ascii="Times New Roman" w:hAnsi="Times New Roman"/>
          <w:b/>
          <w:sz w:val="28"/>
          <w:szCs w:val="28"/>
        </w:rPr>
        <w:t>VI</w:t>
      </w: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  <w:t>. Списки рекомендуемой нотной и методической литературы</w:t>
      </w:r>
    </w:p>
    <w:p>
      <w:pPr>
        <w:pStyle w:val="Body1"/>
        <w:tabs>
          <w:tab w:val="clear" w:pos="720"/>
          <w:tab w:val="left" w:pos="9360" w:leader="none"/>
        </w:tabs>
        <w:spacing w:lineRule="auto" w:line="360"/>
        <w:rPr>
          <w:rFonts w:ascii="Times New Roman" w:hAnsi="Times New Roman" w:eastAsia="Helvetica" w:cs="Times New Roman"/>
          <w:b/>
          <w:b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1.Список  рекомендуемых нотных сборников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льбом фортепианных ансамблей для ДМШ. Сост. Ю. Доля/ изд. Феникс, 2005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редние классы. Вып.6 / изд. Советский композитор, М.,1973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редние классы. Вып.13/ изд. Советский композитор, М.,1990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таршие классы. Вып.6 / изд. Советский композитор, М., 1982</w:t>
      </w:r>
    </w:p>
    <w:p>
      <w:pPr>
        <w:pStyle w:val="Body1"/>
        <w:spacing w:lineRule="auto" w:line="360"/>
        <w:ind w:right="-285" w:hanging="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Альбом нетрудных переложений для ф-но в 4 руки.  Вып.1, 2/ М., Музыка, 2009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Бизе Ж.               "Детские игры". Сюита для ф-но в 4 руки / 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арсукова С.     " Вместе весело шагать" / изд. Феникс, 2012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удова Е.             Хрестоматия по фортепианному ансамблю. Выпуск 3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лассика- </w:t>
      </w:r>
      <w:r>
        <w:rPr>
          <w:rFonts w:eastAsia="Helvetica" w:cs="Times New Roman" w:ascii="Times New Roman" w:hAnsi="Times New Roman"/>
          <w:sz w:val="28"/>
          <w:szCs w:val="28"/>
        </w:rPr>
        <w:t>XXI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21 век. Современные мелодии и ритмы. Фортепиано в 4 руки, 2 фортепиано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Учебное пособие. Сост. Мамон Г./ Композитор СПб., 201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За клавиатурой вдвоем. Альбом пьес для ф-но в 4 руки. Сост. А. Бахчиев,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Е. Сорокина / М., Музыка, 2008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Золотая библиотека педагогического репертуара. Нотная папка пианиста.  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Ансамбли. Старшие классы. Изд. Дека, М., 200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Играем с удовольствием. Сборник ф-ных ансамблей в 4 руки/ изд. СПб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 xml:space="preserve">                     Композитор, 2005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граем вместе. Альбом легких переложений в 4 руки / М., Музыка, 200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онцертные обработки для ф-но в 4 руки /М., Музыка, 2010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Рахманинов С.     Два танца из оперы "Алеко". Концертная обработка для двух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ф-но М. Готлиба / М., Музыка, 2007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епертуар московских фортепианных дуэтов. Сборник. Сост. Л. Осипова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М.,  Композитор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ен- Санс К.         Карнавал животных. Большая зоологическая фантазия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ереложение для двух ф-но / М., Музыка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Смирнова Н.        Ансамбли для фортепиано в четыре руки / изд. Феникс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Учитель и ученик. Хрестоматия фортепианного ансамбля/ сост. Лепина 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Композитор. СПб, 201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рестоматия для фортепиано в 4 руки. Младшие классы ДМШ. Сост. Н.Бабасян.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Хрестоматия для фортепиано в 4 руки. Средние классы ДМШ. Сост. Н. Бабасян.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ab/>
        <w:tab/>
        <w:t xml:space="preserve">  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Хрестоматия фортепианного ансамбля. Музыка, М.,1994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Хрестоматия фортепианного ансамбля. Вып. 1, СПб, Композитор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Хрестоматия фортепианного ансамбля. Старшие классы. Детская музыкальная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школа / Вып.1. СПб, Композитор, 200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Чайковский П.  Времена года. Переложение для ф-но в 4 руки./ М., Музыка, 2011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Чайковский П.      Детский альбом в 4 руки / Феникс, 2012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Школа фортепианного ансамбля. Сонатины, рондо и вариации. Младшие и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редние классы ДМШ. Сост. Ж. Пересветова / СПб, 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Композитор, 2012</w:t>
      </w:r>
    </w:p>
    <w:p>
      <w:pPr>
        <w:pStyle w:val="Body1"/>
        <w:spacing w:lineRule="auto" w:line="360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Список рекомендуемой методической литературы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лагой Д.      </w:t>
        <w:tab/>
        <w:tab/>
        <w:t xml:space="preserve">Камерный ансамбль и различные формы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коллективного музицирования /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Камерный ансамбль, вып.2, М.,199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Благой Д.    </w:t>
        <w:tab/>
        <w:tab/>
        <w:t xml:space="preserve">          Искусство камерного ансамбля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и музыкально-педагогический процесс.  М.,1979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отлиб А.   </w:t>
        <w:tab/>
        <w:tab/>
        <w:tab/>
        <w:t xml:space="preserve">Заметки о фортепианном ансамбле / </w:t>
      </w:r>
    </w:p>
    <w:p>
      <w:pPr>
        <w:pStyle w:val="Body1"/>
        <w:spacing w:lineRule="auto" w:line="360"/>
        <w:ind w:left="2160" w:firstLine="72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Музыкальное исполнительство. Выпуск 8. М.,1973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отлиб А.    </w:t>
        <w:tab/>
        <w:tab/>
        <w:t>Основы ансамблевой техники. М.,1971</w:t>
      </w:r>
    </w:p>
    <w:p>
      <w:pPr>
        <w:pStyle w:val="Body1"/>
        <w:spacing w:lineRule="auto" w:line="360"/>
        <w:ind w:left="2880" w:hanging="288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Готлиб А.   </w:t>
        <w:tab/>
        <w:t>Фактура и тембр в ансамблевом произведении. /Музыкальное искусство. Выпуск 1. М.,1976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Лукьянова Н.   </w:t>
        <w:tab/>
        <w:tab/>
        <w:t xml:space="preserve">Фортепианный ансамбль: композиция, исполнительство,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eastAsia="Helvetica" w:cs="Times New Roman" w:ascii="Times New Roman" w:hAnsi="Times New Roman"/>
          <w:sz w:val="28"/>
          <w:szCs w:val="28"/>
          <w:lang w:val="ru-RU"/>
        </w:rPr>
        <w:t>педагогика // Фортепиано. М.,ЭПТА, 2001:  № 4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орокина Е.   </w:t>
        <w:tab/>
        <w:tab/>
        <w:t>Фортепианный дуэт. М.,1988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Ступель А.    </w:t>
        <w:tab/>
        <w:tab/>
        <w:t>В мире камерной музыки. Изд.2-е, Музыка,1970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 xml:space="preserve">Тайманов И.    </w:t>
        <w:tab/>
        <w:tab/>
        <w:t xml:space="preserve">Фортепианный дуэт: современная жизнь жанра / </w:t>
      </w:r>
    </w:p>
    <w:p>
      <w:pPr>
        <w:pStyle w:val="Body1"/>
        <w:spacing w:lineRule="auto" w:line="360"/>
        <w:rPr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ежеквартальный журнал "Пиано форум"  № 2, 2011, </w:t>
      </w:r>
    </w:p>
    <w:p>
      <w:pPr>
        <w:pStyle w:val="Body1"/>
        <w:spacing w:lineRule="auto" w:line="360"/>
        <w:ind w:left="2880" w:hanging="0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ред. Задерацкий В.</w:t>
      </w:r>
    </w:p>
    <w:sectPr>
      <w:footerReference w:type="default" r:id="rId2"/>
      <w:type w:val="nextPage"/>
      <w:pgSz w:w="11906" w:h="16838"/>
      <w:pgMar w:left="567" w:right="567" w:gutter="0" w:header="0" w:top="720" w:footer="720" w:bottom="776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i/>
        <w:b/>
        <w:szCs w:val="28"/>
        <w:rFonts w:ascii="Times New Roman" w:hAnsi="Times New Roman" w:eastAsia="Helvetica"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>
        <w:sz w:val="28"/>
        <w:i/>
        <w:b/>
        <w:szCs w:val="28"/>
        <w:rFonts w:ascii="Times New Roman" w:hAnsi="Times New Roman" w:eastAsia="Helvetic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3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3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3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7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9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1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3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5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7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before="120" w:after="120"/>
      <w:jc w:val="center"/>
      <w:outlineLvl w:val="1"/>
    </w:pPr>
    <w:rPr>
      <w:rFonts w:ascii="Times New Roman" w:hAnsi="Times New Roman" w:eastAsia="Calibri" w:cs="Times New Roman"/>
      <w:b/>
      <w:kern w:val="0"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Helvetica" w:cs="Times New Roman"/>
      <w:b/>
      <w:i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Helvetica" w:cs="Times New Roman"/>
      <w:b/>
      <w:i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Helvetica" w:cs="Times New Roman"/>
      <w:b/>
      <w:i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qFormat/>
    <w:rPr>
      <w:rFonts w:ascii="Calibri" w:hAnsi="Calibri" w:cs="Calibri"/>
      <w:sz w:val="31"/>
      <w:szCs w:val="31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1"/>
    <w:qFormat/>
    <w:rPr>
      <w:rFonts w:eastAsia="Calibri"/>
      <w:b/>
      <w:sz w:val="28"/>
      <w:szCs w:val="28"/>
    </w:rPr>
  </w:style>
  <w:style w:type="character" w:styleId="Style20">
    <w:name w:val="Текст выноски Знак"/>
    <w:basedOn w:val="1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7" w:before="0" w:after="1260"/>
    </w:pPr>
    <w:rPr>
      <w:rFonts w:ascii="Calibri" w:hAnsi="Calibri" w:cs="Calibri"/>
      <w:sz w:val="31"/>
      <w:szCs w:val="31"/>
      <w:lang w:val="ru-RU"/>
    </w:rPr>
  </w:style>
  <w:style w:type="paragraph" w:styleId="List">
    <w:name w:val="List"/>
    <w:basedOn w:val="TextBody"/>
    <w:pPr>
      <w:shd w:fill="FFFFFF" w:val="clear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Заголовок 21"/>
    <w:qFormat/>
    <w:pPr>
      <w:keepNext w:val="true"/>
      <w:widowControl/>
      <w:suppressAutoHyphens w:val="true"/>
      <w:bidi w:val="0"/>
    </w:pPr>
    <w:rPr>
      <w:rFonts w:ascii="Helvetica" w:hAnsi="Helvetica" w:eastAsia="ヒラギノ角ゴ Pro W3;Times New Roman" w:cs="Mangal"/>
      <w:b/>
      <w:color w:val="000000"/>
      <w:kern w:val="2"/>
      <w:sz w:val="32"/>
      <w:szCs w:val="24"/>
      <w:lang w:val="en-US" w:eastAsia="zh-CN" w:bidi="hi-IN"/>
    </w:rPr>
  </w:style>
  <w:style w:type="paragraph" w:styleId="Subheading1">
    <w:name w:val="Subheading 1"/>
    <w:qFormat/>
    <w:pPr>
      <w:keepNext w:val="true"/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36"/>
      <w:szCs w:val="24"/>
      <w:lang w:val="en-US" w:eastAsia="zh-CN" w:bidi="hi-IN"/>
    </w:rPr>
  </w:style>
  <w:style w:type="paragraph" w:styleId="Subheading2">
    <w:name w:val="Subheading 2"/>
    <w:qFormat/>
    <w:pPr>
      <w:keepNext w:val="true"/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32"/>
      <w:szCs w:val="24"/>
      <w:lang w:val="en-US" w:eastAsia="zh-CN" w:bidi="hi-I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eastAsia="zh-CN" w:bidi="hi-IN"/>
    </w:rPr>
  </w:style>
  <w:style w:type="paragraph" w:styleId="Style23">
    <w:name w:val="С числами"/>
    <w:qFormat/>
    <w:pPr>
      <w:widowControl/>
      <w:tabs>
        <w:tab w:val="clear" w:pos="720"/>
        <w:tab w:val="left" w:pos="360" w:leader="none"/>
      </w:tabs>
      <w:suppressAutoHyphens w:val="true"/>
      <w:bidi w:val="0"/>
      <w:ind w:left="360" w:hanging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АМК при МГК им. П.И. Чайковског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7:29:00Z</dcterms:created>
  <dc:creator>Пользователь</dc:creator>
  <dc:description/>
  <cp:keywords/>
  <dc:language>en-US</dc:language>
  <cp:lastModifiedBy>Танк</cp:lastModifiedBy>
  <cp:lastPrinted>2020-11-09T09:06:00Z</cp:lastPrinted>
  <dcterms:modified xsi:type="dcterms:W3CDTF">2025-06-24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