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АЛТАЙ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ЕВОЕ ГОСУДАРСТВЕННОЕ БЮДЖЕТНОЕ ПРОФЕССИОНАЛЬНОЕ ОБРАЗОВАТЕЛЬНО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Е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«АЛТАЙСКИЙ ГОСУДАРСТВЕННЫЙ МУЗЫКАЛЬНЫЙ КОЛЛЕДЖ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АЛ В Г.БИЙС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АЯ МУЗЫКАЛЬНАЯ ШКОЛ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АЯ ПРЕДПРОФЕССИОНАЛЬНАЯ ПРОГРАМ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ИСКУССТ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ТЕПИАНО», «НАРОДНЫЕ ИНСТРУМЕНТ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БУЧЕНИЯ 8 (9) Л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о учебному предмету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В.00.УП.02.ПОДБОР МЕЛОДИИ И АККОМПАНЕМЕНТА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28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28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28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ийск 2025</w:t>
      </w:r>
      <w:r>
        <w:rPr/>
        <w:t xml:space="preserve"> г.</w:t>
      </w:r>
    </w:p>
    <w:tbl>
      <w:tblPr>
        <w:tblW w:w="98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361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«Рассмотрено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едагогическим совето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МШ Филиала КГБПОУ АлтГМК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г. Бийске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5  от  24.03.2025 г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(дата рассмотрения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«Утверждено»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Заведующий Филиалом 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ГБПОУ АлтГМК в г. Бийске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А.А. Каковкин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Приказ № 11 от 24.03.2025 г.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iCs/>
              </w:rPr>
              <w:t>(дата утверждения)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left="0" w:right="708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Разработчик: </w:t>
      </w:r>
    </w:p>
    <w:p>
      <w:pPr>
        <w:pStyle w:val="Heading2"/>
        <w:spacing w:lineRule="auto" w:line="360" w:before="0" w:after="0"/>
        <w:ind w:left="0" w:right="708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Майдэбура Наталия Николаевна – преподаватель ДМШ  Филиала КГБПОУ АлтГМК в г. Бийске</w:t>
      </w:r>
    </w:p>
    <w:p>
      <w:pPr>
        <w:pStyle w:val="Normal"/>
        <w:ind w:right="708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2"/>
        <w:spacing w:lineRule="auto" w:line="360" w:before="0" w:after="0"/>
        <w:ind w:left="0" w:right="708" w:hanging="0"/>
        <w:jc w:val="both"/>
        <w:rPr/>
      </w:pPr>
      <w:r>
        <w:rPr>
          <w:rFonts w:cs="Times New Roman" w:ascii="Times New Roman" w:hAnsi="Times New Roman"/>
          <w:i w:val="false"/>
        </w:rPr>
        <w:t>Рецензент: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</w:p>
    <w:p>
      <w:pPr>
        <w:pStyle w:val="Heading2"/>
        <w:spacing w:lineRule="auto" w:line="360" w:before="0" w:after="0"/>
        <w:ind w:left="0" w:right="708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оховикова Нина Анатольевна, председатель ПЦК «Теория музыки» Филиала КГБПОУ АлтГМК в г. Бийс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рограммы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Пояснительная записка……………………………………………… 4 стр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417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характеристика учебного предмета, его место и роль в образовательном процессе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417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рок реализации учебного предмета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417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ъем учебного времени, предусмотренный ДШИ на реализацию учебного предмета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417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орма проведения учебных аудиторных занятий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417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цель и задачи учебного предмета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417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основание структуры программы учебного предмета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417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тоды обучения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417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исание материально-технических условий реализации учебного предм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одержание учебного предмета…………………………………… 6 стр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ебный план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ебно-тематический план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держание т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Требования к уровню подготовки обучающихся……………... 14 ст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Формы и методы контроля, система оценок…………………… 14 стр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1417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ттестация: цели, виды, форма, содержание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1417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ритерии оценк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1417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нтрольные требования на различных этапах обуч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Список рекомендуемой литературы……………………………. 17 стр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исок рекомендуемой учебной литературы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исок дополнительн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Style16"/>
        <w:spacing w:lineRule="auto" w:line="240" w:before="0" w:after="0"/>
        <w:ind w:left="1080" w:righ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Характеристика учебного предмета, его место и роль в образовательном процесс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учебного предмета «Подбор мелодии и аккомпанемента» разработана в соответствии с федеральными государственными требованиями к дополнительным предпрофессиональным программам в области искусств «Фортепиано», «Народные инструменты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й предмет «Подбор мелодии и аккомпанемента» входит в вариативную часть предпрофессиональной программы, тесно связан с предметами «Сольфеджио» и «Специальность», ориентирован на подготовку детей к поступлению в профессиональные учебные завед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ок реализации учебного предмета </w:t>
      </w:r>
      <w:r>
        <w:rPr>
          <w:rFonts w:cs="Times New Roman" w:ascii="Times New Roman" w:hAnsi="Times New Roman"/>
          <w:sz w:val="28"/>
          <w:szCs w:val="28"/>
        </w:rPr>
        <w:t xml:space="preserve">«Подбор мелодии и аккомпанемента» - 2 года в 5-6 класс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бъем учебного времени</w:t>
      </w:r>
      <w:r>
        <w:rPr>
          <w:rFonts w:cs="Times New Roman" w:ascii="Times New Roman" w:hAnsi="Times New Roman"/>
          <w:sz w:val="28"/>
          <w:szCs w:val="28"/>
        </w:rPr>
        <w:t xml:space="preserve">, предусмотренный учебным планом на реализацию учебного предмета «Подбор мелодии и аккомпанемента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учебная нагрузка – 49,5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на аудиторные занятия - 33 ча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на внеаудиторную (самостоятельную) работу – 16,5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орма проведения учебных аудиторных занятий</w:t>
      </w:r>
      <w:r>
        <w:rPr>
          <w:rFonts w:cs="Times New Roman" w:ascii="Times New Roman" w:hAnsi="Times New Roman"/>
          <w:sz w:val="28"/>
          <w:szCs w:val="28"/>
        </w:rPr>
        <w:t xml:space="preserve">: индивидуальная или мелкогрупповая (2-3 человека); продолжительность урока – 45 мину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Цель и задачи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развитие навыков любительского музицирования, раскрытие творческих  способностей детей, повышение заинтересованности в музыкальном обучен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внутреннего слуха и умения интонировать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на практике знаний и навыков, полученных на уроках по сольфеджио и специа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эстетического вкуса, потребности музицирования как способа самовыраж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навыков творческ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отивации к обучению в музыкальной школе и к самообразованию, развитие творческой актив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музыкального кругоз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«Подбор мелодии и аккомпанемента» ориентирована также н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ботку у обучающихся личностных качеств, способствующих освоению в соответствии с программными требованиями учебной информаци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навыков творческ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ланировать свою домашнюю работу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самостоятельного контроля за своей учебной деятельностью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давать объективную оценку своему труду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навыков взаимодействия с преподавателями и обучающимися в образовательном процессе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ительное отношение к иному мнению и художественно-эстетическим взглядам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ние причин успеха или неуспеха собственной учебной деятельност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наиболее эффективных способов достижения результа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снование структуры программы учебного предм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м структуры программы являются ФГТ, отражающие все аспекты работы преподавателя с ученик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держит следующие разделы: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затратах учебного времени, предусмотренного на освоение учебного предмета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учебного материала по годам обучения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дидактических единиц учебного предмета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уровню подготовки обучающихся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и методы контроля, система оценок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ое обеспечение учебного процесса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данными направлениями строится основной раздел программы «Содержание учебного предмет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обуч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и реализации задач предмета используются следующие методы обучения: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есный (рассказ, беседа, объяснение)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лядный (наблюдение, демонстрация)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й (упражнения воспроизводящие и творчески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 материально-технических условий реализации учебного предм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ая база ДМШ при БиГМК соответствует  санитарным и противопожарным нормам, нормам охраны тру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редства обучения: </w:t>
      </w:r>
      <w:r>
        <w:rPr>
          <w:rFonts w:cs="Times New Roman" w:ascii="Times New Roman" w:hAnsi="Times New Roman"/>
          <w:sz w:val="28"/>
          <w:szCs w:val="28"/>
        </w:rPr>
        <w:t>фортепиано, доска, компьюте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глядные пособия: </w:t>
      </w:r>
      <w:r>
        <w:rPr>
          <w:rFonts w:cs="Times New Roman" w:ascii="Times New Roman" w:hAnsi="Times New Roman"/>
          <w:sz w:val="28"/>
          <w:szCs w:val="28"/>
        </w:rPr>
        <w:t xml:space="preserve">таблицы обозначений аккордов, цифров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на уроках музицирования знания и навыки являются необходимыми для успешного освоения сольфеджио и специальности, потому что направлены на развитие музыкального слуха, памяти, творческого мышле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курса музицированию включает следующие разделы: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ство с различными типами фактур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ор мелодии и аккомпанемента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аккомпанемента по цифровке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нирование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ыкальный диктант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оретические сведения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ие зада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формы работы находятся между собой в тесной взаимосвязи и направлены на гармоничное развитие музыкального слуха обучающегос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го развития необходимы также такие формы работы как импровизация и сочинение. Полученные знания должны помочь в овладении обучающимися таких учебных предметов, как сольное и ансамблевое исполнительство, сольфеджио, хоровой класс.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Учебно-тематический план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тематический план содержит распределение учебного материала каждого класса в течение всего срока обуче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изучения тем планируется, исходя из особенностей каждой учебной группы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нировании содержания занятий учитывается, что гармоническое и эффективное развитие музыкального слуха, музыкальной памяти, музыкального мышления возможно лишь в случае регулярного обращения на каждом уроке к различным формам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29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0"/>
        <w:gridCol w:w="2552"/>
        <w:gridCol w:w="1921"/>
        <w:gridCol w:w="1559"/>
        <w:gridCol w:w="1843"/>
        <w:gridCol w:w="1378"/>
        <w:gridCol w:w="9"/>
      </w:tblGrid>
      <w:tr>
        <w:trPr>
          <w:trHeight w:val="346" w:hRule="exac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а, темы</w:t>
            </w:r>
          </w:p>
        </w:tc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го занятия</w:t>
            </w:r>
          </w:p>
        </w:tc>
        <w:tc>
          <w:tcPr>
            <w:tcW w:w="4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й объем времени (в часах)</w:t>
            </w:r>
          </w:p>
        </w:tc>
      </w:tr>
      <w:tr>
        <w:trPr>
          <w:trHeight w:val="766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альная учебная нагруз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удиторные занятия</w:t>
            </w:r>
          </w:p>
        </w:tc>
      </w:tr>
      <w:tr>
        <w:trPr>
          <w:trHeight w:val="65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мелоди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3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енные обозначения звуков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1014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енные обозначения трезвучи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84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фактуры. Аккордовая фактур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8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аккомпанемента по цифровке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71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71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его обозначение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71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олны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714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ьсовая фактур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67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диктанты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9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88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монические фигурации.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87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 мелоди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9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аккомпанемент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3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 польк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72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фактуры польк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64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62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ы 3/8 и 6/8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диктанты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3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аккомпанемент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3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1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ый контроль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41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,2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29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0"/>
        <w:gridCol w:w="2552"/>
        <w:gridCol w:w="1921"/>
        <w:gridCol w:w="1559"/>
        <w:gridCol w:w="1843"/>
        <w:gridCol w:w="1378"/>
        <w:gridCol w:w="9"/>
      </w:tblGrid>
      <w:tr>
        <w:trPr>
          <w:trHeight w:val="346" w:hRule="exac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а, темы</w:t>
            </w:r>
          </w:p>
        </w:tc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го занятия</w:t>
            </w:r>
          </w:p>
        </w:tc>
        <w:tc>
          <w:tcPr>
            <w:tcW w:w="4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й объем времени (в часах)</w:t>
            </w:r>
          </w:p>
        </w:tc>
      </w:tr>
      <w:tr>
        <w:trPr>
          <w:trHeight w:val="766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альная учебная нагруз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удиторные занятия</w:t>
            </w:r>
          </w:p>
        </w:tc>
      </w:tr>
      <w:tr>
        <w:trPr>
          <w:trHeight w:val="65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мелоди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3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септаккордов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1014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я септаккордов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98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аккомпанемента по цифровке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1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71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 полонез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714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ура полонез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967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диктанты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95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вариаций на заданную мелодию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9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64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мелоди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7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сь мелодии в программе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belius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07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аккомпанемента по цифровке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8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вариаций на заданную гармонию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4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76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одическая фигурация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7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жанровых вариаци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3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аккомпанемент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3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71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ый контроль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41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,2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Формы работы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ормы работы и виды заданий на уроках  «Подбор мелодии и аккомпанемента» развивают у обучающихся музыкальный слух, память, чувство ритма, творческую инициативу; формируют навыки чтения с листа, слуховые навыки (подбор мелодии, небольших устных диктантов, аккомпанемента), творческие навыки (сочинение мелодий, вариаций, подбор аккомпанемента)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комство с различными типами фактур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едмета «Подбор мелодии а аккомпанемента» происходит знакомство с различными видами аккордово-гармонической фактуры: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ордовая, как вариант  - ритмическая фигурация (повторение звука или аккорда);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моническая фигурация аккордово-фигуративного типа, представляющая ту или иную форму поочерёдного изложения звуков аккорда;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ристическая фигурация - разл. дублировки;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ообразные виды мелодической фигурации, суть которых в привнесении мелодического движения в гармонические голоса - усложнение аккордовой фигурации проходящими и вспомогательными звуками, мелодизация и полифонизация голосов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ура изучается в единстве с гармонией, жанром. Особый акцент делается на освоение жанровых разновидностей танцев (вальс, мазурка, полонез). </w:t>
      </w:r>
    </w:p>
    <w:p>
      <w:pPr>
        <w:pStyle w:val="Style17"/>
        <w:ind w:firstLine="567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бор мелодии и аккомпанемента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навык, как никакой другой развивает музыкальный слух, память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батывает слухо-двигательную взаимосвязь. Развитие слуха – одна из главных задач первоначального обучения. Подбор по слуху способствует умению связывать слуховые представления с расположением клавиш на клавиатуре, то есть формирует и закрепляет слухо-двигательную взаимосвязь, необходимую для осознанного восприятия нотного текста. Очень важен подбор репертуара для подобных заданий: он должен быть посильным, понятным обучающимся и в то же время представлять несомненную художественную ценность. Воспитание музыкального вкуса – еще одна из задач развития обучающихся. «Подбор мелодии и аккомпанемента» открывает большие возможности для этого, наряду с другими музыкально-теоретическими предметами: «Сольфеджио» и «Музыкальной литературой». Подбо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слуху знакомых мелодий может сделать для ученика весь процесс обучения более интересным и привлекательным. Владение этим навыком способствует активному музицированию учащихся после окончания школы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развитием мелодического слуха, навык подбора активно развивает гармонический слух и гармоническое мышление. После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я учащимися некоторого слухового опыта и навыков игры, следует начинать работу по гармонизации подобранных по слуху мелодий. Сначала это будут трезвучия главных ступеней лада (Т, S, D), а затем трезвучия побочных ступеней, доминантсептаккорд и малый минорный септаккорд. С некоторыми обучающимися можно проходить более сложные виды септаккордов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бор мелодии и аккомпанемента, помимо развития мелодического и гармонического слуха, помогает закреплять теоретические знания, полученные на уроках сольфеджи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аккомпанемента по цифровк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енно важно приучить ученика к тщательному зрительному анализу предназначенного для чтения с листа нотного текста. Сначала вместе с педагогом, затем самостоятельно ученик осмысливает размер, тональ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изведения,  жанр, темп, примерную динамику, характер мелодии (плавное, скачкообразное движение и др.).  Это не только поможет яснее представить характер сочинения, но и будет способствовать развитию внутреннего слуха. После этого подбирает подходящий вид фактуры. На начальном этапе обучения можно использовать только аккордовый вид фактуры, а если обучающийся имеет хорошие навыки игры на инструменте и опыт игры аккомпанемента, можно сразу усложнять фактур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Игра аккомпанемента по цифровке подразумевает наличие теоретических знаний: буквенное обозначение звуков и аккордов, трезвучия и септаккорды и т.д. Перед игрой аккомпанемента с листа  необходимо проанализировать и встречающиеся в цифровке аккорды, заранее найти их на инструменте и, при необходимости, проиграть их возможные соедин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бучающиеся должны познакомиться с двумя видами игры аккомпанемента (и игрой мелодии и без мелодии). Во втором случае важно обращать внимание на правильное и удобное соединение аккордов (без широких скачков и параллельных квинт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анспониро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анспонирование в классе специальности, на уроках сольфеджио и в подборе мелодии является необходимым навыком юного музыканта. На начальном этапе обучения оно поможет ученику наладить связь между слухом и ориентировкой на клавиатуре. Ученик, занимающийся транспонированием, продвигается быстрее других и проявляет при самостоятельной домашней подготовке большую музыкальную грамотность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активизации слуха на первых порах обучения транспонированию следует ограничиться материалом, подобранным по слуху. Практика показывает, что если ученик подобрал мелодию в од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нальности, он непременно подберет её (пусть не сразу) и в любой друг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дальнейшем для транспонирования по слуху следует широко использова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тный  текст, добиваясь при этом ясности и прочности его слухового представ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анспонирование по нотам является важным средством развития музыкального слуха, памяти, внимания, а также навыков чтения с листа. В процессе работы у ученика накапливается определённая сумма знаний, умений и навыков: развивается слух и чувство ритма, обогащается музыкальная память, вырабатывается хорошая ориентация на клавиатуре и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тной записи, закрепляются игровые навыки, и, главное, развивается творческое мышление.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ие сведения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нятиях по подбору аккомпанемента и его исполнению по цифровой записи, невозможно обходиться без теоретических знаний, полученных на уроках сольфеджио. Обучающиеся на уроках сольфеджио исполняют, записывают, анализируют музыкальные произведения и их отрывки, потому постепенно знакомятся с основными музыкальными терминами, обозначениями темпов, динамических оттенков, характера исполнения. Это делается на протяжении всех лет обучения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тические знания, получаемые обучающимися в процессе занятий, должны быть связаны с практическими навыками. Знание теоретических основ способствует воспитанию музыкального мышления учащихся, вырабатывает сознательное отношение к изучаемым музыкальным явлениям. Но любое явление в музыке не может быть осмыслено вне связи с его конкретным звуковым выражением. Поэтому одной из важнейших задач педагога является выработка у учащихся слуховых представлений. Вся теоретическая работа должна опираться на внутренние слуховые представления, наличие которых играет огромную роль в процессе обучения музыке. Они необходимы для успешной исполнительской практики учащегося, а также для дальнейшей деятельности как музыканта – профессионала, так и любителя. Предмет «Подбор мелодии и аккомпанемента» помогает упрочить связь между теоретическими знаниями и музыкальной практикой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е теоретические знания, которые должны закрепляться при изучении данного предмет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567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елодии, принципы, логику ее построения и развития (направление мелодической линии, повторность, секвентность и т.д.)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567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я темпов, динамических оттенков, характера исполнени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567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интовый круг тональностей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567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, модуляци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567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аккордов (трезвучия, септаккорды и их обращения)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567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е и побочные трезвучия лада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, вводные септаккорды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диктант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тант является одной из самых сложных форм работы в курсе сольфеджио. Он развивает музыкальную память, способствует осознанному восприятию мелодии и других элементов музыкальной речи, учит записывать услышанное. Для обучающихся важно уметь определять строение мелодии (членение на фразы, предложения), а также иметь четкое представление о метроритмической структуре мелодии: ее размере, особенностях ритмического рисунк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личие от сольфеджио, в рамках предмета «Подбор мелодии и аккомпанемента» рекомендуется использовать два вида диктантов: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стные диктанты (запоминание и игра на инструменте услышанной мелодии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диктант по памяти (запись или игра знакомой мелодии)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работы над мелодическим диктантом проводится тщательная настройка в тональности, для которой можно использовать интонационные упражнения, сольфеджирование, задания по слуховому анализу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домашней работы полезно обучающимся задавать самодиктант (запись по памяти знакомых мелодий). Это задание развивает внутренний слух, укрепляет связь услышанного звучания с его нотным изображением. В домашней работе диктанты можно транспонировать,  сочинять к ним второй голос, ритмическое сопровождение и т.д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м материалом для диктанта могут служить мелодии из песен. Очень важен подбор материала для подобных заданий: он должен быть посильным, и в то же время представлять художественную ценность.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ие задания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играет в процессе обучения большую роль. Творческие задания способствуют более эмоциональному и осмысленному отношению к музыке, раскрывают индивидуальные творческие возможности, вызывают повышенный интерес к предмету, помогают в исполнительской практике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уя самостоятельно, ребенок быстрее раскрепощается, становится активнее при выполнении практический заданий, учится аналитически мыслить и принимать правильные решения. Творческие упражнения на уроках сольфеджио активизируют слуховое внимание, тренируют различные стороны музыкального слуха (ладоинтонационный, гармонический), чувство метроритма, формы, музыкальную память, развивают художественный вкус. 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тем необходимо творческие задания закрепляют теоретические знания, формируют основные умения и навыки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виды творческих заданий: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чинение мелодии определенного жанра, характера, с использованием заданных выразительных средств;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чинение мелодии к данному аккомпанементу и наоборот;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чинение вариаций;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чинение второго голоса к мелодии;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чинение пьесы (песни, романса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задания преподаватель может разнообразить, опираясь на свой опыт и музыкальный вкус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задания эффективны на всех этапах обучения. Кроме того, они помогают выявить детей, имеющих склонность к импровизации, композиции, и направить внимание на развитие данных способностей, а возможно, и будущую профессиональную ориентацию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Требования к уровню подготовки обучающихс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освоения программы учебного предмета «Подбор мелодии и аккомпанемента» является приобретение обучающимися следующих знаний, умений и навыков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формированный комплекс знаний, умений и навыков, отражающий наличие у обучающегося художественного вкуса, сформированного звуковысотного музыкального слуха и памяти, чувства лада, метроритма, знания музыкальных стилей, способствующих творческой самостоятельности, в том числе: первичные теоретические знания, в том числе, профессиональной музыкальной терминологии;</w:t>
      </w:r>
    </w:p>
    <w:p>
      <w:pPr>
        <w:pStyle w:val="Style17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подбирать мелодию и аккомпаненент;</w:t>
      </w:r>
    </w:p>
    <w:p>
      <w:pPr>
        <w:pStyle w:val="Style17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играть аккомпанемент по цифровой записи;</w:t>
      </w:r>
    </w:p>
    <w:p>
      <w:pPr>
        <w:pStyle w:val="Style17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авыки владения элементами музыкального языка (исполнение на инструменте).</w:t>
      </w:r>
    </w:p>
    <w:p>
      <w:pPr>
        <w:pStyle w:val="Style17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осуществлять элементарный анализ нотного текста с точки зрения его построения и роли выразительных средств (лад, звукоряд, гармония, фактура) в контексте музыкального произведения;</w:t>
      </w:r>
    </w:p>
    <w:p>
      <w:pPr>
        <w:pStyle w:val="Style17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рмирование навыков сочинения и импровизации музыкального текста;</w:t>
      </w:r>
    </w:p>
    <w:p>
      <w:pPr>
        <w:pStyle w:val="Style17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рмирование навыков восприятия современной музык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и методы контроля, система оценок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Аттестация: цели, виды, форма, содержание аттестации обучающихс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аттестации</w:t>
      </w:r>
      <w:r>
        <w:rPr>
          <w:rFonts w:cs="Times New Roman" w:ascii="Times New Roman" w:hAnsi="Times New Roman"/>
          <w:sz w:val="28"/>
          <w:szCs w:val="28"/>
        </w:rPr>
        <w:t>: установить соответствие достигнутого обучающимся уровня знаний и умений на определенном этапе обучения программным требованиям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контроля</w:t>
      </w:r>
      <w:r>
        <w:rPr>
          <w:rFonts w:cs="Times New Roman" w:ascii="Times New Roman" w:hAnsi="Times New Roman"/>
          <w:sz w:val="28"/>
          <w:szCs w:val="28"/>
        </w:rPr>
        <w:t>: текущий, промежуточный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прослушивания учащихся целесообразно оценивать по пятибалльной системе, при этом кратко отмечать достигнутые учеником успехи и имеющиеся недостатки. Оценка может быть дробной и состоять из двух частей, где первая часть- оценка за исполнение, вторая - за прилежание. В этом случае при выставлении годовой оценки учитывается только первая, а также оценка годовой работы ученика, выведенная на основе четвертных оценок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кущий контроль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регулярно преподавателем на уроках с целью контроля за качеством освоения какого либо раздела учебного материал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ются: - домашняя и классная работа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- контрольные уроки в конце четверт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ставлении оценок учитываются качество выполнения предложенных заданий, инициативность и самостоятельность при выполнении классных и домашних заданий, темпы продвижения обучающегос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межуточный контроль.</w:t>
      </w:r>
      <w:r>
        <w:rPr>
          <w:rFonts w:cs="Times New Roman" w:ascii="Times New Roman" w:hAnsi="Times New Roman"/>
          <w:sz w:val="28"/>
          <w:szCs w:val="28"/>
        </w:rPr>
        <w:t xml:space="preserve"> Оцениваются результаты учебной деятельности обучающихся по окончании каждого учебного года. В свидетельство заносится итоговая оценка за второй год обуче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 содержание контроля: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ор мелодии или устный диктант, игра аккомпанемента по цифровке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ный опрос по знанию теоретического материала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онкурсное» творческое задание, подготовленное дома (сочинение пьесы, песни или вариации)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ритерии оценк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иобретенных знаний, умений и навыков должен соответствовать программным требованиям. Задания должны выполняться в полном объеме и в рамках отведенного на них времени, что демонстрирует приобретенные обучающимся умения и навыки. Индивидуальный подход к обучающемуся может выражаться в разном по сложности материале при однотипности задания. Для аттестации обучающихся используется дифференцированная 5- балльная система оценок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5 (отлично) выставляется, если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льный диктант воспроизведен полностью без ошибок в пределах отведенного времени и количества проигрываний. Задание по игре аккомпанемента исполнено с точным текстом, в оптимальном темпе, без остановок, с ощущением формы и этапов ее развертывания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озможны небольшие недочеты, исправленные самим учащимся после замечания преподавателя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вет по теоретическому материалу изложен полно, логично, с верным истолкованием понятийного аппарата, оснащен необходимым количеством музыкальных  примеров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ое задание показывает владение всеми необходимыми знаниями и навыками, содержит художественную ценность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4 (хорошо) выставляется, если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льный диктант воспроизведен полностью в пределах отведенного времени и количества проигрываний. Допущено 2-3 ошибки, либо большое количество недочетов. В задании по игре аккомпанемента допущены остановки, повторы при правильном в целом варианте текст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т по теоретическому материалу изложен недостаточно полно, допущены неточности в терминологии, приводимые музыкальные примеры недостаточно  убедительны или сыграны с небольшими ошибками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ое задание показывает владение всеми необходимыми знаниями и навыкам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3 (удовлетворительно) выставляется, если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льный диктант воспроизведен полностью в пределах отведенного времени и количества проигрываний, допущено большое количество (4-8) ошибок. Игра аккомпанемента содержит неоднократные текстовые ошибки, в ней отсутствует ощущение формы и этапов ее развертывания, игра содержит неоднократные остановки, нестабильна по темп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 по теоретическом материалу неполный, фрагментарный, страдает отсутствием логики изложения, речевыми погрешностями, неточным истолкованием терминологии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ое задание показывает частичное владение всеми необходимыми знаниями и навыкам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2 (неудовлетворительно) – музыкальный диктант воспроизведен меньше, чем наполовину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правильное изложен теоретический материал, творческое задание не выполнено.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3. Контрольные требования на разных этапах обуч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м этапе обучения обучающиеся, в соответствии с требованиями программы, должны уме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оизводить на инструменте музыкальный диктант соответствующей труд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знакомую мелодию и аккомпанемент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аккомпанемент по цифровк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творческие задания по сочинени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пройденные аккорды в пройденных тональностях письменно, устно и на фортепиано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музыкальный текст, используя полученные теоретические зн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ть вокальное произведение с собственным аккомпанементом на фортепиано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необходимую профессиональную терминологию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Список рекомендуемой учебно-методической литератур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литература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а Е. Сольфеджио 5 класс. –  М. «Музыка», 1991.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ина М., Развитие творческих навыков аккомпанемента, Москва Музыка, 1989 г. 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ужская Т. Сольфеджио 6 класс.  – М. «Музыка», 1994.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идкин Г. Чтение с листа на уроках сольфеджио - М.: «Музыка», 1975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ая литература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 Б., Блюм Д. Систематический курс музыкального диктанта М. «Музыка», 1991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иди Ж. Сольфеджио. Мы играем, сочиняем и поем. Для 4-7 классов детской музыкальной школы.  – СПб: «Композитор», 2008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алинина Г. Музыкальные занимательные диктанты. М.: «Калинин В.В.», 2001, 2002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адухин Н. 1000 примеров музыкального диктанта. М.: «Композитор», 1993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узыкальные диктанты для детей музыкальной школы (сост.Ж. Металлиди, А. Перцовская). М. Спб. «Музыка», 1995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усяева И. Одноголосные диктанты. М., 1999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усяева И. Развитие гармонического слуха на уроках сольфеджио. М., 1993</w:t>
      </w:r>
    </w:p>
    <w:sectPr>
      <w:footerReference w:type="default" r:id="rId2"/>
      <w:type w:val="nextPage"/>
      <w:pgSz w:w="11906" w:h="16838"/>
      <w:pgMar w:left="1701" w:right="170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8"/>
        <w:szCs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 w:bidi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sz w:val="28"/>
      <w:szCs w:val="2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sz w:val="28"/>
      <w:szCs w:val="28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  <w:sz w:val="28"/>
      <w:szCs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basedOn w:val="1"/>
    <w:qFormat/>
    <w:rPr/>
  </w:style>
  <w:style w:type="character" w:styleId="9">
    <w:name w:val="Заголовок 9 Знак"/>
    <w:basedOn w:val="1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  <w:ind w:left="0" w:right="0" w:firstLine="720"/>
    </w:pPr>
    <w:rPr>
      <w:rFonts w:ascii="Arial" w:hAnsi="Arial" w:eastAsia="Times New Roman" w:cs="Arial"/>
      <w:sz w:val="20"/>
      <w:szCs w:val="20"/>
    </w:rPr>
  </w:style>
  <w:style w:type="paragraph" w:styleId="Helen">
    <w:name w:val="Helen"/>
    <w:basedOn w:val="Normal"/>
    <w:qFormat/>
    <w:pPr>
      <w:spacing w:lineRule="auto" w:line="240" w:before="0" w:after="0"/>
      <w:ind w:left="0" w:right="0" w:firstLine="720"/>
    </w:pPr>
    <w:rPr>
      <w:rFonts w:ascii="Courier New" w:hAnsi="Courier New" w:eastAsia="Times New Roman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4:54:00Z</dcterms:created>
  <dc:creator>User</dc:creator>
  <dc:description/>
  <cp:keywords/>
  <dc:language>en-US</dc:language>
  <cp:lastModifiedBy>Танк</cp:lastModifiedBy>
  <cp:lastPrinted>2020-11-09T09:13:00Z</cp:lastPrinted>
  <dcterms:modified xsi:type="dcterms:W3CDTF">2025-06-24T07:04:00Z</dcterms:modified>
  <cp:revision>10</cp:revision>
  <dc:subject/>
  <dc:title/>
</cp:coreProperties>
</file>