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«АЛТАЙСКИЙ ГОСУДАРСТВЕННЫЙ МУЗЫКАЛЬНЫЙ КОЛЛЕДЖ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 В Г.БИЙС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АЯ МУЗЫКА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ПРЕДПРОФЕССИОНАЛЬН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ИСКУССТ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ОДНЫЕ ИНСТРУМЕНТ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УЧЕНИЯ 5(6), 8(9) Л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В.00.УП.03.ДОПОЛНИТЕЛЬНЫЙ ИНСТРУ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домра, балалайка)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0"/>
        <w:ind w:firstLine="562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280" w:after="0"/>
        <w:ind w:firstLine="562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ийск 2025 г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962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едагогическим совет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Ш Филиала КГБПОУ АлтГМ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. Бийске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5  от  24.03.2025 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(дата рассмотрения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«Утверждено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Заведующий Филиалом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БПОУ АлтГМК в г. Бийске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А.А. Каковкин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Приказ № 11 от 24.03.2025 г.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iCs/>
              </w:rPr>
              <w:t>(дата утверждения)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саева Светлана Тихоновна – ДМШ  Филиала КГБПОУ АлтГМК в г. Бийс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ено Олег Леонидович - преподаватель ПЦК «Народные инструменты» Филиала КГБПОУ АлтГМК в г. Бийске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программы учебного предмет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Пояснительная записка………………………………………………………. 4 ст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Характеристика учебного предмета, его место и роль в образовательном процессе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Срок реализации учебного предмета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Объём учебного времени, предусмотренный учебным планом школы на реализацию учебного предмета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Форма проведения учебных аудиторных занятий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Цели и задачи учебного предмета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Обоснование структуры программы учебного предмета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Методы обучения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Описание материально-технических условий реализации учебного предмета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Содержание учебного предмета……………………………………………….7 ст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 xml:space="preserve">Сведения о затратах учебного времени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Годовые требования по классам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Требования к уровню подготовки обучающихся………………………….10 ст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Формы и методы контроля, система оценок……………………………….14 ст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Аттестация: цели, виды, форма, содержание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Критерии оценки качества исполнения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Методическое обеспечение учебного процесса………………………………15 ст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Методические рекомендации преподавателям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Методические рекомендации по организации самостоятельной работы обучающихся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Списки рекомендуемой нотной и методической литературы……………17 ст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учебного предмета, его место и роль в образовательном процессе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Дополнительный инструмент» (домра, балалайка) (далее «Дополнительный инструмент») составлена на основе и с учетом федеральных государственных требований к дополнительной предпрофессиональной программе в области искусств «Народные инструмент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определяет содержание и организацию образовательного процесса </w:t>
      </w:r>
      <w:r>
        <w:rPr>
          <w:rFonts w:cs="Times New Roman" w:ascii="Times New Roman" w:hAnsi="Times New Roman"/>
          <w:sz w:val="28"/>
          <w:szCs w:val="28"/>
          <w:lang w:eastAsia="en-US"/>
        </w:rPr>
        <w:t>с учетом преемственности образовательных программ в области музыкального исполнительства и основных профессиональных образовательных программ среднего профессионального и высш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Дополнительный инструмент» входит в вариативную часть учебного плана дополнительной предпрофессиональной программы в области искусств «Народные инструмент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Дополнительный инструмент» направлен на приобретение обучающимися следующих знаний, умений и навык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художественно-эстетических, технических особенностей, характерных для оркестрового исполнитель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музыкальной терминолог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самостоятельно разучивать музыкальные произведения различных жанров  и стилей на инструмен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самостоятельно преодолевать технические трудности при разучивании несложного музыкального произведения на инструмен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создавать художественный образ при исполнении музыкального произвед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х навыков в области теоретического анализа исполняемых произвед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ов публичных выступ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ориентирована н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 развитие у обучающихся личностных качеств, позволяющих уважать и принимать духовные и культурные ценности разных наро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эстетических взглядов, нравственных установок и потребности общения с духовными ценностя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самостоятельно воспринимать и оценивать культурные цен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у у обучающихся личностных качеств, способствующих освоению в соответствии с программными требованиями учебной информ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навыков взаимодействия с преподавателями и обучающимися в образовательном процессе, уважительного отношения к иному мнению и художественно-эстетическим взглядам.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ая атмосфера на занятиях предполагает активное участие детей в учебном процессе. Радость и удовольствие от совместного творчества на уроке, с первых дней обучения – залог интереса к этому инструменту, музыке и способствует развитию таких качеств, как внимательность, ответственность, дисциплинированность, целеустремлённость. Полученные на уроках знания и умения, должны помочь обучающимся в их занятиях по сольфеджио, по специальному инструменту и ансамблю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игре на дополнительных музыкальных инструментах включает в себя музыкальную грамотность, чтение с листа, навыки ансамблевой игры, овладение основами аккомпанемента и необходимые навыки самостоятельной работы. </w:t>
      </w:r>
    </w:p>
    <w:p>
      <w:pPr>
        <w:pStyle w:val="Default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знакомятся с выдающимися образцами музыкальной литературы, что наряду с уроками по специальности, теоретическими дисциплинами способствует формированию их музыкального кругозора. 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28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роки реализации учебного предмет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я учебного процесса в образовательном учреждении осуществляется в соответствии с расписанием занятий по предмету «Дополнительный инструмент», которое разрабатывается и утверждается образовательным учреждением самостоятельно на основании учебных планов.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</w:t>
      </w:r>
      <w:r>
        <w:rPr>
          <w:rFonts w:cs="Times New Roman" w:ascii="Times New Roman" w:hAnsi="Times New Roman"/>
          <w:sz w:val="28"/>
          <w:szCs w:val="28"/>
        </w:rPr>
        <w:t xml:space="preserve"> учебного предмета вариативной части </w:t>
      </w:r>
      <w:r>
        <w:rPr>
          <w:rFonts w:cs="Times New Roman" w:ascii="Times New Roman" w:hAnsi="Times New Roman"/>
          <w:bCs/>
          <w:iCs/>
          <w:sz w:val="28"/>
          <w:szCs w:val="28"/>
        </w:rPr>
        <w:t>«Дополнительный инструмент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, обучающихся по 8(9) летней образовательной программе срок обучения составляет 2 года (3,4 кл.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, обучающихся по 5(6) летней образовательной программе срок обучения составляет 2 года (2,3 кл.).</w:t>
      </w:r>
    </w:p>
    <w:p>
      <w:pPr>
        <w:pStyle w:val="Default"/>
        <w:spacing w:before="0" w:after="0"/>
        <w:ind w:left="927" w:hanging="0"/>
        <w:contextualSpacing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а освоение предмета «Дополнительный инструмент» по учебному плану предусматривается 1 час в неделю. Программа предмета «Дополнительный инструмент» предусматривает обязательную самостоятельную работу обучающихся, строится в соответствии с рекомендациями педагога, должна быть регулярной и систематической и контролируется на каждом уроке. </w:t>
      </w:r>
    </w:p>
    <w:p>
      <w:pPr>
        <w:pStyle w:val="Defaul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амостоятельную работу отводится полчаса в неделю в течение всех лет обучения.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87"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Объем учебного времени на реализацию учебного предмета:</w:t>
      </w:r>
    </w:p>
    <w:p>
      <w:pPr>
        <w:pStyle w:val="Normal"/>
        <w:spacing w:lineRule="auto" w:line="240" w:before="0" w:after="0"/>
        <w:ind w:left="1287"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283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рок освоения предм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года (8,9 л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ок освоения предм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года (5,6 лет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часов на аудитор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внеауди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проведения учебных аудиторных занятий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индивидуальное занятие (урок), продолжительность урока – 45 минут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Индивидуальная форма позволяет преподавателю лучше узнать ученика, раскрыть его индивидуальные, музыкальные способности, трудоспособность, эмоционально-психологические особенности,</w:t>
      </w:r>
      <w:r>
        <w:rPr>
          <w:rFonts w:eastAsia="Helvetica"/>
          <w:color w:val="00000A"/>
          <w:sz w:val="28"/>
          <w:szCs w:val="28"/>
        </w:rPr>
        <w:t xml:space="preserve"> найти более точный и психологически верный подход к каждому ученику и выбрать наиболее подходящий метод обучения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чебного предмета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ется - воспитание исполнителей, способных демонстрировать высокое качество навыка коллективного музицир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детей комплекс знаний, умений и навыков, позволяющих в дальнейшем осваивать основные профессиональные образовательные программы в области искусст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навыки коллективного музицир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обучающихся эстетические взгляды, нравственные установки и потребности общения с духовными ценностя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обучающихся умения самостоятельно воспринимать и оценивать культурные цен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и развить у обучающихся личностные качества, позволяющие уважать и принимать духовные и культурные ценности разных народ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детей в творческой атмосфере, обстановке доброжелательности, эмоционально – нравственной отзывчивости, а также профессиональной требова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ь учащимся нормы поведения в коллективе, позволяющие уважать своих сверстников и педагог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новными задачами дополнительной предпрофессиональной общеобразовательной программы в области искусств являются формирование грамотной, заинтересованной в общении с искусством молодежи, а также выявление одаренных детей и подготовка их к возможному продолжению образования в области искусства в средних и высших учебных заведениях соответствующего профиля.</w:t>
      </w:r>
    </w:p>
    <w:p>
      <w:pPr>
        <w:pStyle w:val="Default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снование структуры учебного предмета «Дополнительный инструмент»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основанием структуры программы являются ФГТ, отражающие все аспекты работы преподавателя с учеником.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грамма содержит следующие разделы: </w:t>
      </w:r>
    </w:p>
    <w:p>
      <w:pPr>
        <w:pStyle w:val="Default"/>
        <w:spacing w:before="0" w:after="47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сведения о затратах учебного времени, предусмотренного на освоение учебного предмета; </w:t>
      </w:r>
    </w:p>
    <w:p>
      <w:pPr>
        <w:pStyle w:val="Default"/>
        <w:spacing w:before="0" w:after="47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учебного материала по годам обучения; </w:t>
      </w:r>
    </w:p>
    <w:p>
      <w:pPr>
        <w:pStyle w:val="Default"/>
        <w:spacing w:before="0" w:after="47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описание дидактических единиц учебного предмета;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>- требования к уровню подготовки обучающихся;</w:t>
      </w:r>
    </w:p>
    <w:p>
      <w:pPr>
        <w:pStyle w:val="Default"/>
        <w:spacing w:before="0" w:after="4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формы и методы контроля, система оценок;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етодическое обеспечение учебного процесса.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направлениями строится основной раздел программы «Содержание учебного предмета».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обучения</w:t>
      </w:r>
    </w:p>
    <w:p>
      <w:pPr>
        <w:pStyle w:val="TextBody"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поставленной цели и реализации задач предмета используются следующие методы обучения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словесный (рассказ, беседа, объяснение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 упражнений и повторений (выработка игровых навыков ученика, работа над художественно-образной сферой произведени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етод показа (показ педагогом игровых движений, исполнение педагогом партий с использованием многообразных вариантов показа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объяснительно-иллюстративный (педагог играет партию ученика и попутно объясняет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репродуктивный метод (повторение учеником игровых приемов по образцу учител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етод проблемного изложения (педагог ставит и сам решает проблему, показывая при этом ученику разные пути и варианты решен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частично-поисковый (ученик участвует в поисках решения поставленной задачи).</w:t>
      </w:r>
    </w:p>
    <w:p>
      <w:pPr>
        <w:pStyle w:val="TextBody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ыбор методов зависит от возраста и индивидуальных особенностей учащегося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 учебного предм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школы соответствует санитарным и противопожарным нормам, нормам охраны труда. В школе соблюдаются своевременные сроки текущего и капитального ремонта учебных помещений. А также созданы условия для содержания и своевременного ремонта музыкальных инструментов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учебного предмета «Дополнительный инструмент» в школе имеются учебные аудитории площадью не менее 9 кв.м, мебель, пюпитры. Созданы условия для содержания, своевременного обслуживания и ремонта музыкальных инструментов. Обеспечено наличие инструментов обычного размера,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меньшенных инструментов, необходимых для самых маленьких уче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учебного предм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затратах учебного времени</w:t>
      </w:r>
      <w:r>
        <w:rPr>
          <w:rFonts w:cs="Times New Roman" w:ascii="Times New Roman" w:hAnsi="Times New Roman"/>
          <w:sz w:val="28"/>
          <w:szCs w:val="28"/>
        </w:rPr>
        <w:t>, предусмотренного на освоение учебного предмета «Дополнительный инструмент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ок обучения  (8,9 лет)</w:t>
      </w:r>
    </w:p>
    <w:tbl>
      <w:tblPr>
        <w:tblW w:w="978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9"/>
        <w:gridCol w:w="747"/>
        <w:gridCol w:w="708"/>
        <w:gridCol w:w="708"/>
        <w:gridCol w:w="710"/>
        <w:gridCol w:w="708"/>
        <w:gridCol w:w="708"/>
        <w:gridCol w:w="711"/>
        <w:gridCol w:w="708"/>
        <w:gridCol w:w="710"/>
      </w:tblGrid>
      <w:tr>
        <w:trPr>
          <w:trHeight w:val="438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1463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Р</w:t>
            </w:r>
            <w:r>
              <w:rPr>
                <w:rFonts w:cs="Times New Roman" w:ascii="Times New Roman" w:hAnsi="Times New Roman"/>
                <w:spacing w:val="-1"/>
              </w:rPr>
              <w:t>ас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-3"/>
              </w:rPr>
              <w:t>е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ни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г</w:t>
            </w:r>
            <w:r>
              <w:rPr>
                <w:rFonts w:cs="Times New Roman" w:ascii="Times New Roman" w:hAnsi="Times New Roman"/>
                <w:spacing w:val="-7"/>
              </w:rPr>
              <w:t>о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-3"/>
              </w:rPr>
              <w:t>а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-7"/>
              </w:rPr>
              <w:t>б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  <w:spacing w:val="2"/>
              </w:rPr>
              <w:t>ч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  <w:spacing w:val="1"/>
              </w:rPr>
              <w:t>ни</w:t>
            </w:r>
            <w:r>
              <w:rPr>
                <w:rFonts w:cs="Times New Roman" w:ascii="Times New Roman" w:hAnsi="Times New Roman"/>
              </w:rPr>
              <w:t>я</w:t>
            </w:r>
          </w:p>
        </w:tc>
      </w:tr>
      <w:tr>
        <w:trPr>
          <w:trHeight w:val="37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-1"/>
              </w:rPr>
              <w:t>ас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68" w:right="271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49" w:right="254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49" w:right="254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48" w:right="253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9</w:t>
            </w:r>
          </w:p>
        </w:tc>
      </w:tr>
      <w:tr>
        <w:trPr>
          <w:trHeight w:val="606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0" w:leader="none"/>
              </w:tabs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  <w:spacing w:val="-10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д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л</w:t>
            </w:r>
            <w:r>
              <w:rPr>
                <w:rFonts w:cs="Times New Roman" w:ascii="Times New Roman" w:hAnsi="Times New Roman"/>
                <w:spacing w:val="-3"/>
              </w:rPr>
              <w:t>ж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>т</w:t>
            </w:r>
            <w:r>
              <w:rPr>
                <w:rFonts w:cs="Times New Roman" w:ascii="Times New Roman" w:hAnsi="Times New Roman"/>
                <w:spacing w:val="-3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л</w:t>
            </w:r>
            <w:r>
              <w:rPr>
                <w:rFonts w:cs="Times New Roman" w:ascii="Times New Roman" w:hAnsi="Times New Roman"/>
                <w:spacing w:val="-1"/>
              </w:rPr>
              <w:t>ьн</w:t>
            </w:r>
            <w:r>
              <w:rPr>
                <w:rFonts w:cs="Times New Roman" w:ascii="Times New Roman" w:hAnsi="Times New Roman"/>
                <w:spacing w:val="5"/>
              </w:rPr>
              <w:t>о</w:t>
            </w:r>
            <w:r>
              <w:rPr>
                <w:rFonts w:cs="Times New Roman" w:ascii="Times New Roman" w:hAnsi="Times New Roman"/>
                <w:spacing w:val="-3"/>
              </w:rPr>
              <w:t>с</w:t>
            </w:r>
            <w:r>
              <w:rPr>
                <w:rFonts w:cs="Times New Roman" w:ascii="Times New Roman" w:hAnsi="Times New Roman"/>
                <w:spacing w:val="-2"/>
              </w:rPr>
              <w:t>т</w:t>
            </w:r>
            <w:r>
              <w:rPr>
                <w:rFonts w:cs="Times New Roman" w:ascii="Times New Roman" w:hAnsi="Times New Roman"/>
              </w:rPr>
              <w:t>ь</w:t>
              <w:tab/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>че</w:t>
            </w:r>
            <w:r>
              <w:rPr>
                <w:rFonts w:cs="Times New Roman" w:ascii="Times New Roman" w:hAnsi="Times New Roman"/>
                <w:spacing w:val="-2"/>
              </w:rPr>
              <w:t>б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3"/>
              </w:rPr>
              <w:t>ы</w:t>
            </w: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  <w:spacing w:val="-3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ят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й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(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6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д.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08"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  <w:tab w:val="left" w:pos="3020" w:leader="none"/>
              </w:tabs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1"/>
              </w:rPr>
              <w:t>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4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</w:rPr>
              <w:t>о</w:t>
              <w:tab/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2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ов</w:t>
              <w:tab/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3"/>
                <w:w w:val="106"/>
              </w:rPr>
              <w:t>а</w:t>
            </w:r>
            <w:r>
              <w:rPr>
                <w:rFonts w:cs="Times New Roman" w:ascii="Times New Roman" w:hAnsi="Times New Roman"/>
                <w:spacing w:val="-15"/>
                <w:w w:val="106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6"/>
              </w:rPr>
              <w:t>д</w:t>
            </w:r>
            <w:r>
              <w:rPr>
                <w:rFonts w:cs="Times New Roman" w:ascii="Times New Roman" w:hAnsi="Times New Roman"/>
                <w:spacing w:val="-1"/>
                <w:w w:val="106"/>
              </w:rPr>
              <w:t>и</w:t>
            </w:r>
            <w:r>
              <w:rPr>
                <w:rFonts w:cs="Times New Roman" w:ascii="Times New Roman" w:hAnsi="Times New Roman"/>
                <w:w w:val="106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6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6"/>
              </w:rPr>
              <w:t>рн</w:t>
            </w:r>
            <w:r>
              <w:rPr>
                <w:rFonts w:cs="Times New Roman" w:ascii="Times New Roman" w:hAnsi="Times New Roman"/>
                <w:w w:val="106"/>
              </w:rPr>
              <w:t>ые</w:t>
            </w:r>
            <w:r>
              <w:rPr>
                <w:rFonts w:cs="Times New Roman" w:ascii="Times New Roman" w:hAnsi="Times New Roman"/>
                <w:spacing w:val="3"/>
                <w:w w:val="10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я</w:t>
            </w:r>
            <w:r>
              <w:rPr>
                <w:rFonts w:cs="Times New Roman" w:ascii="Times New Roman" w:hAnsi="Times New Roman"/>
                <w:spacing w:val="1"/>
              </w:rPr>
              <w:t>ти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3"/>
              </w:rPr>
              <w:t>е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л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68" w:right="2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49" w:right="254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1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1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1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Общ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</w:rPr>
              <w:t>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4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час</w:t>
            </w:r>
            <w:r>
              <w:rPr>
                <w:rFonts w:cs="Times New Roman" w:ascii="Times New Roman" w:hAnsi="Times New Roman"/>
              </w:rPr>
              <w:t>ов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</w:rPr>
              <w:t>а</w:t>
            </w:r>
            <w:r>
              <w:rPr>
                <w:rFonts w:cs="Times New Roman" w:ascii="Times New Roman" w:hAnsi="Times New Roman"/>
                <w:spacing w:val="-19"/>
              </w:rPr>
              <w:t>у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>т</w:t>
            </w:r>
            <w:r>
              <w:rPr>
                <w:rFonts w:cs="Times New Roman" w:ascii="Times New Roman" w:hAnsi="Times New Roman"/>
              </w:rPr>
              <w:t>ор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ые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spacing w:val="1"/>
              </w:rPr>
              <w:t>ти</w:t>
            </w:r>
            <w:r>
              <w:rPr>
                <w:rFonts w:cs="Times New Roman" w:ascii="Times New Roman" w:hAnsi="Times New Roman"/>
              </w:rPr>
              <w:t>я</w:t>
            </w:r>
          </w:p>
        </w:tc>
        <w:tc>
          <w:tcPr>
            <w:tcW w:w="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630" w:right="2630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885" w:right="28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9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  <w:tab w:val="left" w:pos="3020" w:leader="none"/>
              </w:tabs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1"/>
              </w:rPr>
              <w:t>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4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</w:rPr>
              <w:t>о</w:t>
              <w:tab/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2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ов</w:t>
              <w:tab/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  <w:tab w:val="left" w:pos="3140" w:leader="none"/>
              </w:tabs>
              <w:autoSpaceDE w:val="false"/>
              <w:spacing w:before="0" w:after="0"/>
              <w:ind w:left="102" w:right="58" w:hanging="0"/>
              <w:rPr/>
            </w:pPr>
            <w:r>
              <w:rPr>
                <w:rFonts w:cs="Times New Roman" w:ascii="Times New Roman" w:hAnsi="Times New Roman"/>
                <w:w w:val="106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6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6"/>
              </w:rPr>
              <w:t>е</w:t>
            </w:r>
            <w:r>
              <w:rPr>
                <w:rFonts w:cs="Times New Roman" w:ascii="Times New Roman" w:hAnsi="Times New Roman"/>
                <w:spacing w:val="-13"/>
                <w:w w:val="106"/>
              </w:rPr>
              <w:t>а</w:t>
            </w:r>
            <w:r>
              <w:rPr>
                <w:rFonts w:cs="Times New Roman" w:ascii="Times New Roman" w:hAnsi="Times New Roman"/>
                <w:spacing w:val="-15"/>
                <w:w w:val="106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6"/>
              </w:rPr>
              <w:t>д</w:t>
            </w:r>
            <w:r>
              <w:rPr>
                <w:rFonts w:cs="Times New Roman" w:ascii="Times New Roman" w:hAnsi="Times New Roman"/>
                <w:spacing w:val="-1"/>
                <w:w w:val="106"/>
              </w:rPr>
              <w:t>и</w:t>
            </w:r>
            <w:r>
              <w:rPr>
                <w:rFonts w:cs="Times New Roman" w:ascii="Times New Roman" w:hAnsi="Times New Roman"/>
                <w:w w:val="106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6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6"/>
              </w:rPr>
              <w:t>рн</w:t>
            </w:r>
            <w:r>
              <w:rPr>
                <w:rFonts w:cs="Times New Roman" w:ascii="Times New Roman" w:hAnsi="Times New Roman"/>
                <w:w w:val="106"/>
              </w:rPr>
              <w:t>ые</w:t>
              <w:tab/>
            </w:r>
            <w:r>
              <w:rPr>
                <w:rFonts w:cs="Times New Roman" w:ascii="Times New Roman" w:hAnsi="Times New Roman"/>
                <w:spacing w:val="-52"/>
                <w:w w:val="10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я</w:t>
            </w:r>
            <w:r>
              <w:rPr>
                <w:rFonts w:cs="Times New Roman" w:ascii="Times New Roman" w:hAnsi="Times New Roman"/>
                <w:spacing w:val="1"/>
              </w:rPr>
              <w:t>ти</w:t>
            </w:r>
            <w:r>
              <w:rPr>
                <w:rFonts w:cs="Times New Roman" w:ascii="Times New Roman" w:hAnsi="Times New Roman"/>
              </w:rPr>
              <w:t>я</w:t>
              <w:tab/>
              <w:t xml:space="preserve">в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3"/>
              </w:rPr>
              <w:t>е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л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68" w:right="2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right="251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right="254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49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48" w:right="2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5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2" w:right="132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</w:rPr>
              <w:t>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4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0" w:leader="none"/>
                <w:tab w:val="left" w:pos="1700" w:leader="none"/>
              </w:tabs>
              <w:autoSpaceDE w:val="false"/>
              <w:spacing w:before="0" w:after="0"/>
              <w:ind w:left="102" w:right="59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час</w:t>
            </w:r>
            <w:r>
              <w:rPr>
                <w:rFonts w:cs="Times New Roman" w:ascii="Times New Roman" w:hAnsi="Times New Roman"/>
              </w:rPr>
              <w:t>ов</w:t>
              <w:tab/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  <w:tab/>
              <w:t>в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2"/>
              </w:rPr>
              <w:t>е</w:t>
            </w:r>
            <w:r>
              <w:rPr>
                <w:rFonts w:cs="Times New Roman" w:ascii="Times New Roman" w:hAnsi="Times New Roman"/>
                <w:spacing w:val="-8"/>
              </w:rPr>
              <w:t>а</w:t>
            </w:r>
            <w:r>
              <w:rPr>
                <w:rFonts w:cs="Times New Roman" w:ascii="Times New Roman" w:hAnsi="Times New Roman"/>
                <w:spacing w:val="-19"/>
              </w:rPr>
              <w:t>у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>т</w:t>
            </w:r>
            <w:r>
              <w:rPr>
                <w:rFonts w:cs="Times New Roman" w:ascii="Times New Roman" w:hAnsi="Times New Roman"/>
              </w:rPr>
              <w:t>ор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ые </w:t>
            </w:r>
            <w:r>
              <w:rPr>
                <w:rFonts w:cs="Times New Roman" w:ascii="Times New Roman" w:hAnsi="Times New Roman"/>
                <w:spacing w:val="-1"/>
              </w:rPr>
              <w:t>(</w:t>
            </w:r>
            <w:r>
              <w:rPr>
                <w:rFonts w:cs="Times New Roman" w:ascii="Times New Roman" w:hAnsi="Times New Roman"/>
                <w:spacing w:val="2"/>
              </w:rPr>
              <w:t>са</w:t>
            </w:r>
            <w:r>
              <w:rPr>
                <w:rFonts w:cs="Times New Roman" w:ascii="Times New Roman" w:hAnsi="Times New Roman"/>
                <w:spacing w:val="-1"/>
              </w:rPr>
              <w:t>м</w:t>
            </w:r>
            <w:r>
              <w:rPr>
                <w:rFonts w:cs="Times New Roman" w:ascii="Times New Roman" w:hAnsi="Times New Roman"/>
                <w:spacing w:val="5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-2"/>
              </w:rPr>
              <w:t>т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ьн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spacing w:val="1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spacing w:val="1"/>
              </w:rPr>
              <w:t>ти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-5"/>
              </w:rPr>
              <w:t>г</w:t>
            </w:r>
            <w:r>
              <w:rPr>
                <w:rFonts w:cs="Times New Roman" w:ascii="Times New Roman" w:hAnsi="Times New Roman"/>
                <w:spacing w:val="-7"/>
              </w:rPr>
              <w:t>о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08"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Общ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</w:rPr>
              <w:t>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4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0" w:leader="none"/>
                <w:tab w:val="left" w:pos="1700" w:leader="none"/>
              </w:tabs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час</w:t>
            </w:r>
            <w:r>
              <w:rPr>
                <w:rFonts w:cs="Times New Roman" w:ascii="Times New Roman" w:hAnsi="Times New Roman"/>
              </w:rPr>
              <w:t>ов</w:t>
              <w:tab/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  <w:tab/>
              <w:t>в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2"/>
              </w:rPr>
              <w:t>е</w:t>
            </w:r>
            <w:r>
              <w:rPr>
                <w:rFonts w:cs="Times New Roman" w:ascii="Times New Roman" w:hAnsi="Times New Roman"/>
                <w:spacing w:val="-8"/>
              </w:rPr>
              <w:t>а</w:t>
            </w:r>
            <w:r>
              <w:rPr>
                <w:rFonts w:cs="Times New Roman" w:ascii="Times New Roman" w:hAnsi="Times New Roman"/>
                <w:spacing w:val="-19"/>
              </w:rPr>
              <w:t>у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>т</w:t>
            </w:r>
            <w:r>
              <w:rPr>
                <w:rFonts w:cs="Times New Roman" w:ascii="Times New Roman" w:hAnsi="Times New Roman"/>
              </w:rPr>
              <w:t>ор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(</w:t>
            </w:r>
            <w:r>
              <w:rPr>
                <w:rFonts w:cs="Times New Roman" w:ascii="Times New Roman" w:hAnsi="Times New Roman"/>
                <w:spacing w:val="2"/>
              </w:rPr>
              <w:t>са</w:t>
            </w:r>
            <w:r>
              <w:rPr>
                <w:rFonts w:cs="Times New Roman" w:ascii="Times New Roman" w:hAnsi="Times New Roman"/>
                <w:spacing w:val="-1"/>
              </w:rPr>
              <w:t>м</w:t>
            </w:r>
            <w:r>
              <w:rPr>
                <w:rFonts w:cs="Times New Roman" w:ascii="Times New Roman" w:hAnsi="Times New Roman"/>
                <w:spacing w:val="5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-2"/>
              </w:rPr>
              <w:t>т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ьн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spacing w:val="1"/>
              </w:rPr>
              <w:t>ти</w:t>
            </w:r>
            <w:r>
              <w:rPr>
                <w:rFonts w:cs="Times New Roman" w:ascii="Times New Roman" w:hAnsi="Times New Roman"/>
              </w:rPr>
              <w:t>я</w:t>
            </w:r>
          </w:p>
        </w:tc>
        <w:tc>
          <w:tcPr>
            <w:tcW w:w="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630" w:right="26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exac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976" w:right="29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8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w w:val="107"/>
              </w:rPr>
              <w:t>М</w:t>
            </w:r>
            <w:r>
              <w:rPr>
                <w:rFonts w:cs="Times New Roman" w:ascii="Times New Roman" w:hAnsi="Times New Roman"/>
                <w:w w:val="107"/>
              </w:rPr>
              <w:t>а</w:t>
            </w:r>
            <w:r>
              <w:rPr>
                <w:rFonts w:cs="Times New Roman" w:ascii="Times New Roman" w:hAnsi="Times New Roman"/>
                <w:spacing w:val="-4"/>
                <w:w w:val="107"/>
              </w:rPr>
              <w:t>к</w:t>
            </w:r>
            <w:r>
              <w:rPr>
                <w:rFonts w:cs="Times New Roman" w:ascii="Times New Roman" w:hAnsi="Times New Roman"/>
                <w:spacing w:val="-1"/>
                <w:w w:val="107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7"/>
              </w:rPr>
              <w:t>и</w:t>
            </w:r>
            <w:r>
              <w:rPr>
                <w:rFonts w:cs="Times New Roman" w:ascii="Times New Roman" w:hAnsi="Times New Roman"/>
                <w:spacing w:val="-3"/>
                <w:w w:val="107"/>
              </w:rPr>
              <w:t>м</w:t>
            </w:r>
            <w:r>
              <w:rPr>
                <w:rFonts w:cs="Times New Roman" w:ascii="Times New Roman" w:hAnsi="Times New Roman"/>
                <w:spacing w:val="2"/>
                <w:w w:val="107"/>
              </w:rPr>
              <w:t>а</w:t>
            </w:r>
            <w:r>
              <w:rPr>
                <w:rFonts w:cs="Times New Roman" w:ascii="Times New Roman" w:hAnsi="Times New Roman"/>
                <w:w w:val="107"/>
              </w:rPr>
              <w:t>ль</w:t>
            </w:r>
            <w:r>
              <w:rPr>
                <w:rFonts w:cs="Times New Roman" w:ascii="Times New Roman" w:hAnsi="Times New Roman"/>
                <w:spacing w:val="1"/>
                <w:w w:val="107"/>
              </w:rPr>
              <w:t>н</w:t>
            </w:r>
            <w:r>
              <w:rPr>
                <w:rFonts w:cs="Times New Roman" w:ascii="Times New Roman" w:hAnsi="Times New Roman"/>
                <w:w w:val="107"/>
              </w:rPr>
              <w:t>ое</w:t>
              <w:tab/>
            </w:r>
            <w:r>
              <w:rPr>
                <w:rFonts w:cs="Times New Roman" w:ascii="Times New Roman" w:hAnsi="Times New Roman"/>
                <w:spacing w:val="-52"/>
                <w:w w:val="107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</w:rPr>
              <w:t>к</w:t>
            </w:r>
            <w:r>
              <w:rPr>
                <w:rFonts w:cs="Times New Roman" w:ascii="Times New Roman" w:hAnsi="Times New Roman"/>
                <w:spacing w:val="-2"/>
              </w:rPr>
              <w:t>о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4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час</w:t>
            </w:r>
            <w:r>
              <w:rPr>
                <w:rFonts w:cs="Times New Roman" w:ascii="Times New Roman" w:hAnsi="Times New Roman"/>
              </w:rPr>
              <w:t>ов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з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spacing w:val="1"/>
              </w:rPr>
              <w:t>ти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3"/>
              </w:rPr>
              <w:t>е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л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68" w:right="2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right="251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right="254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249" w:right="2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1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1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1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Общ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е</w:t>
              <w:tab/>
            </w:r>
            <w:r>
              <w:rPr>
                <w:rFonts w:cs="Times New Roman" w:ascii="Times New Roman" w:hAnsi="Times New Roman"/>
                <w:spacing w:val="-3"/>
              </w:rPr>
              <w:t>м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  <w:spacing w:val="-4"/>
              </w:rPr>
              <w:t>к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3"/>
              </w:rPr>
              <w:t>м</w:t>
            </w:r>
            <w:r>
              <w:rPr>
                <w:rFonts w:cs="Times New Roman" w:ascii="Times New Roman" w:hAnsi="Times New Roman"/>
                <w:spacing w:val="2"/>
              </w:rPr>
              <w:t>а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ьн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1"/>
              </w:rPr>
              <w:t>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4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2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ов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г</w:t>
            </w:r>
            <w:r>
              <w:rPr>
                <w:rFonts w:cs="Times New Roman" w:ascii="Times New Roman" w:hAnsi="Times New Roman"/>
                <w:spacing w:val="-7"/>
              </w:rPr>
              <w:t>о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1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200"/>
              <w:ind w:left="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3" w:after="200"/>
              <w:ind w:left="249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3" w:after="200"/>
              <w:ind w:left="249" w:right="2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3" w:after="200"/>
              <w:ind w:left="243" w:right="2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8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Общ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е</w:t>
              <w:tab/>
            </w:r>
            <w:r>
              <w:rPr>
                <w:rFonts w:cs="Times New Roman" w:ascii="Times New Roman" w:hAnsi="Times New Roman"/>
                <w:spacing w:val="-3"/>
              </w:rPr>
              <w:t>м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  <w:spacing w:val="-4"/>
              </w:rPr>
              <w:t>к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3"/>
              </w:rPr>
              <w:t>м</w:t>
            </w:r>
            <w:r>
              <w:rPr>
                <w:rFonts w:cs="Times New Roman" w:ascii="Times New Roman" w:hAnsi="Times New Roman"/>
                <w:spacing w:val="2"/>
              </w:rPr>
              <w:t>а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ьн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0" w:leader="none"/>
                <w:tab w:val="left" w:pos="2320" w:leader="none"/>
                <w:tab w:val="left" w:pos="2800" w:leader="none"/>
              </w:tabs>
              <w:autoSpaceDE w:val="false"/>
              <w:spacing w:before="0" w:after="0"/>
              <w:ind w:left="102" w:right="62" w:hanging="0"/>
              <w:rPr/>
            </w:pPr>
            <w:r>
              <w:rPr>
                <w:rFonts w:cs="Times New Roman" w:ascii="Times New Roman" w:hAnsi="Times New Roman"/>
                <w:spacing w:val="-11"/>
              </w:rPr>
              <w:t>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4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</w:rPr>
              <w:t>о</w:t>
              <w:tab/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2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ов</w:t>
              <w:tab/>
            </w:r>
            <w:r>
              <w:rPr>
                <w:rFonts w:cs="Times New Roman" w:ascii="Times New Roman" w:hAnsi="Times New Roman"/>
                <w:spacing w:val="4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  <w:tab/>
              <w:t>в</w:t>
            </w:r>
            <w:r>
              <w:rPr>
                <w:rFonts w:cs="Times New Roman" w:ascii="Times New Roman" w:hAnsi="Times New Roman"/>
                <w:spacing w:val="6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7"/>
              </w:rPr>
              <w:t>о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-7"/>
              </w:rPr>
              <w:t>б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  <w:spacing w:val="-1"/>
              </w:rPr>
              <w:t>че</w:t>
            </w:r>
            <w:r>
              <w:rPr>
                <w:rFonts w:cs="Times New Roman" w:ascii="Times New Roman" w:hAnsi="Times New Roman"/>
                <w:spacing w:val="1"/>
              </w:rPr>
              <w:t>ни</w:t>
            </w:r>
            <w:r>
              <w:rPr>
                <w:rFonts w:cs="Times New Roman" w:ascii="Times New Roman" w:hAnsi="Times New Roman"/>
              </w:rPr>
              <w:t>я</w:t>
            </w:r>
          </w:p>
        </w:tc>
        <w:tc>
          <w:tcPr>
            <w:tcW w:w="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200"/>
              <w:ind w:left="2570" w:right="2570" w:hanging="0"/>
              <w:jc w:val="center"/>
              <w:rPr>
                <w:rFonts w:ascii="Times New Roman" w:hAnsi="Times New Roman" w:cs="Times New Roman"/>
                <w:w w:val="99"/>
              </w:rPr>
            </w:pPr>
            <w:r>
              <w:rPr>
                <w:rFonts w:cs="Times New Roman" w:ascii="Times New Roman" w:hAnsi="Times New Roman"/>
                <w:w w:val="99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3" w:after="200"/>
              <w:ind w:left="243" w:right="2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ок обучения 2 (8,9 лет)</w:t>
      </w:r>
    </w:p>
    <w:p>
      <w:pPr>
        <w:pStyle w:val="Style17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59055</wp:posOffset>
                </wp:positionV>
                <wp:extent cx="6184900" cy="3672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367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56"/>
                              <w:gridCol w:w="924"/>
                              <w:gridCol w:w="919"/>
                              <w:gridCol w:w="991"/>
                              <w:gridCol w:w="852"/>
                              <w:gridCol w:w="850"/>
                              <w:gridCol w:w="849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260" w:right="2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357" w:right="35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355" w:right="3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391" w:right="3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321" w:right="32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321" w:right="3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320" w:right="3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ь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я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)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297" w:right="29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295" w:right="29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331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261" w:right="26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261" w:right="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260" w:right="2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00" w:leader="none"/>
                                      <w:tab w:val="left" w:pos="2500" w:leader="none"/>
                                      <w:tab w:val="left" w:pos="3040" w:leader="none"/>
                                    </w:tabs>
                                    <w:autoSpaceDE w:val="false"/>
                                    <w:spacing w:lineRule="exact" w:line="269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в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9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ю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357" w:right="35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355" w:right="3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391" w:right="3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27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00" w:leader="none"/>
                                      <w:tab w:val="left" w:pos="2500" w:leader="none"/>
                                      <w:tab w:val="left" w:pos="3040" w:leader="none"/>
                                    </w:tabs>
                                    <w:autoSpaceDE w:val="false"/>
                                    <w:spacing w:lineRule="exact" w:line="269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9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2044" w:right="204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2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80" w:leader="none"/>
                                      <w:tab w:val="left" w:pos="2260" w:leader="none"/>
                                      <w:tab w:val="left" w:pos="2700" w:leader="none"/>
                                    </w:tabs>
                                    <w:autoSpaceDE w:val="false"/>
                                    <w:spacing w:lineRule="exact" w:line="269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в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9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ь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ю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357" w:right="35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right="3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right="3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321" w:right="32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321" w:right="3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320" w:right="3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2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ь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2044" w:right="204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239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2" w:leader="none"/>
                                    </w:tabs>
                                    <w:autoSpaceDE w:val="false"/>
                                    <w:spacing w:lineRule="exact" w:line="269" w:before="0" w:after="0"/>
                                    <w:ind w:left="10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ь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ю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357" w:right="35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right="3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right="3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27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ь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0" w:before="9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9" w:before="0" w:after="0"/>
                                    <w:ind w:left="14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9" w:before="0" w:after="0"/>
                                    <w:ind w:left="14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289.2pt;mso-wrap-distance-left:9.05pt;mso-wrap-distance-right:9.05pt;mso-wrap-distance-top:0pt;mso-wrap-distance-bottom:0pt;margin-top:4.65pt;mso-position-vertical-relative:text;margin-left:7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56"/>
                        <w:gridCol w:w="924"/>
                        <w:gridCol w:w="919"/>
                        <w:gridCol w:w="991"/>
                        <w:gridCol w:w="852"/>
                        <w:gridCol w:w="850"/>
                        <w:gridCol w:w="849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260" w:right="26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357" w:right="359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355" w:right="357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391" w:right="393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321" w:right="323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321" w:right="321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320" w:right="320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я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)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297" w:right="299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295" w:right="297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331" w:right="333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261" w:right="26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261" w:right="26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260" w:right="26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00" w:leader="none"/>
                                <w:tab w:val="left" w:pos="2500" w:leader="none"/>
                                <w:tab w:val="left" w:pos="3040" w:leader="none"/>
                              </w:tabs>
                              <w:autoSpaceDE w:val="false"/>
                              <w:spacing w:lineRule="exact" w:line="269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в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ы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ю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357" w:right="359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355" w:right="357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391" w:right="393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27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00" w:leader="none"/>
                                <w:tab w:val="left" w:pos="2500" w:leader="none"/>
                                <w:tab w:val="left" w:pos="3040" w:leader="none"/>
                              </w:tabs>
                              <w:autoSpaceDE w:val="false"/>
                              <w:spacing w:lineRule="exact" w:line="269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а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2044" w:right="2044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2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3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80" w:leader="none"/>
                                <w:tab w:val="left" w:pos="2260" w:leader="none"/>
                                <w:tab w:val="left" w:pos="2700" w:leader="none"/>
                              </w:tabs>
                              <w:autoSpaceDE w:val="false"/>
                              <w:spacing w:lineRule="exact" w:line="269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в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ы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ю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357" w:right="359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right="357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right="393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321" w:right="32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321" w:right="32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320" w:right="32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а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2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ы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2044" w:right="2044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23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2" w:leader="none"/>
                              </w:tabs>
                              <w:autoSpaceDE w:val="false"/>
                              <w:spacing w:lineRule="exact" w:line="269" w:before="0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в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ю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357" w:right="359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right="357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right="393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27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а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9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3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9" w:before="0" w:after="0"/>
                              <w:ind w:left="14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9" w:before="0" w:after="0"/>
                              <w:ind w:left="14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Default"/>
        <w:ind w:firstLine="567"/>
        <w:rPr>
          <w:rFonts w:ascii="Times New Roman" w:hAnsi="Times New Roman" w:eastAsia="Helvetica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Helvetica"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ind w:firstLine="567"/>
        <w:jc w:val="center"/>
        <w:rPr>
          <w:rFonts w:eastAsia="Helvetica"/>
          <w:b/>
          <w:b/>
          <w:bCs/>
          <w:i/>
          <w:i/>
          <w:iCs/>
          <w:sz w:val="28"/>
          <w:szCs w:val="28"/>
        </w:rPr>
      </w:pPr>
      <w:r>
        <w:rPr>
          <w:rFonts w:eastAsia="Helvetica"/>
          <w:b/>
          <w:bCs/>
          <w:i/>
          <w:iCs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ы внеаудиторной работы:</w:t>
      </w:r>
    </w:p>
    <w:p>
      <w:pPr>
        <w:pStyle w:val="Default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выполнение домашнего задания; </w:t>
      </w:r>
    </w:p>
    <w:p>
      <w:pPr>
        <w:pStyle w:val="Default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посещение учреждений культуры (концертных залов, театров, филармоний, и.т.д.); </w:t>
      </w:r>
    </w:p>
    <w:p>
      <w:pPr>
        <w:pStyle w:val="Default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участие обучающихся в концертах, творческих мероприятиях и культурно-просветительской деятельности школы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чебный материал распределяется по годам обучения – классам. Каждый класс имеет свои дидактические задачи и объём времени, предусмотренный для освоения учебного материала. 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о-тематический план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Домра)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1985"/>
      </w:tblGrid>
      <w:tr>
        <w:trPr>
          <w:trHeight w:val="6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инструмент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части, показ возможностей инстру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игрового аппар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ка за инструментом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правой руки; игра на открытых струнах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левой руки;   игр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дах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и усвоение основных приёмов игры, штрих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ццикато большим пальцем, арпедж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медиатором (удар вниз, вниз – вверх, нажим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ремо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бно-тематический план</w:t>
      </w:r>
    </w:p>
    <w:p>
      <w:pPr>
        <w:pStyle w:val="Style17"/>
        <w:jc w:val="center"/>
        <w:rPr/>
      </w:pPr>
      <w:r>
        <w:rPr/>
        <w:t>(Балалайка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инструмент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части, показ возможностей инстру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игрового аппар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ка за инструментом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правой руки; игра на открытых струнах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левой руки;   игр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дах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и усвоение основных приёмов игры, штрих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ццикато большим пальцем, арпедж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яц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ремоло, вибр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довые требовани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учебного года на занятиях учебного предмета «Дополнительный инструмент» должен быть </w:t>
      </w:r>
      <w:r>
        <w:rPr>
          <w:rFonts w:eastAsia="Helvetica" w:cs="Times New Roman" w:ascii="Times New Roman" w:hAnsi="Times New Roman"/>
          <w:sz w:val="28"/>
          <w:szCs w:val="28"/>
        </w:rPr>
        <w:t xml:space="preserve">сформировать комплекс знаний умений и навыков, необходимых для музицирования в коллективе, для </w:t>
      </w:r>
      <w:r>
        <w:rPr>
          <w:rFonts w:cs="Times New Roman" w:ascii="Times New Roman" w:hAnsi="Times New Roman"/>
          <w:sz w:val="28"/>
          <w:szCs w:val="28"/>
        </w:rPr>
        <w:t xml:space="preserve">более продуктивной работы и подготовки большего количества произведений разучиваемых в оркестровом классе и в классе коллективного музицирования.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iCs/>
          <w:sz w:val="28"/>
          <w:szCs w:val="28"/>
          <w:lang w:val="en-US"/>
        </w:rPr>
        <w:t>III</w:t>
      </w:r>
      <w:r>
        <w:rPr>
          <w:b/>
          <w:bCs/>
          <w:iCs/>
          <w:sz w:val="28"/>
          <w:szCs w:val="28"/>
        </w:rPr>
        <w:t>. Требования к уровню подготовки обучающихся</w:t>
      </w:r>
    </w:p>
    <w:p>
      <w:pPr>
        <w:pStyle w:val="Style17"/>
        <w:ind w:firstLine="567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  <w:t>За время обучения по предмету «Дополнительный инструмент» у учащихся должен быть сформирован комплекс знаний умений и навыков, необходимых для занятий в оркестре, а именно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музыкальной терминологии;</w:t>
      </w:r>
    </w:p>
    <w:p>
      <w:pPr>
        <w:pStyle w:val="Style17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исполнять партии в оркестровом коллективе в соответствии с замыслом композитора и требованиями дирижера;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разучивать оркестровые парт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ть художественный образ при исполнении музыкального произведения;</w:t>
      </w:r>
    </w:p>
    <w:p>
      <w:pPr>
        <w:pStyle w:val="Style17"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грамотно проанализировать исполняемое оркестровое произведение;</w:t>
      </w:r>
    </w:p>
    <w:p>
      <w:pPr>
        <w:pStyle w:val="Style17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лышать тему, подголоски, сопровождени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 чтения с листа несложных партий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занятий обучающийся должен овладеть техническими приёмами игры на домре, балалайке (двигательные навыки, приёмы звукоизвлечения), а также научиться правильно понимать характер исполняемых произведени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уделять реализации принципов последовательности и постепенности, принципа технической и художественной доступности учебного материала с учётом возрастного фактора и степени продвинутости обучающегос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ертуар должен включать в себя обработки  народных песен, плясок, произведения русской и зарубежной классики, а также произведения современных композиторов. Помимо тщательной подготовки программы для публичного выступления, в работе постоянно должны присутствовать произведения, изучаемые в порядке ознакомления для расширения музыкального кругозора, накопления репертуара и развития основного навыка – навыка разбора и чтения нотного текста. Необходимо познакомить обучающихся со строением мажорной и минорной гамм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я, умения и навыки, полученные на уроках дополнительного инструмента обучающимися, необходимы, для участия в различных творческих музыкальных коллективах, а также для дальнейших занятий в оркестровых классах профессиональных учебных заведений.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>За год обучения необходимо пройти 10-12 музыкальных произведений различной степени сложности, в том числе: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2 этюда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2 ансамбля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6-8 разнохарактерных пьес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имерный репертуарный список </w:t>
      </w:r>
    </w:p>
    <w:p>
      <w:pPr>
        <w:pStyle w:val="Defaul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омра </w:t>
      </w:r>
    </w:p>
    <w:p>
      <w:pPr>
        <w:pStyle w:val="Default"/>
        <w:spacing w:before="0" w:after="27"/>
        <w:rPr/>
      </w:pPr>
      <w:r>
        <w:rPr>
          <w:bCs/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Р.н.п. «Как под горкой, под горой» </w:t>
      </w:r>
    </w:p>
    <w:p>
      <w:pPr>
        <w:pStyle w:val="Default"/>
        <w:spacing w:before="0" w:after="27"/>
        <w:rPr/>
      </w:pP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Д.п. «Воробейка» </w:t>
      </w:r>
    </w:p>
    <w:p>
      <w:pPr>
        <w:pStyle w:val="Default"/>
        <w:spacing w:before="0" w:after="27"/>
        <w:rPr/>
      </w:pPr>
      <w:r>
        <w:rPr>
          <w:bCs/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Р.н.п. «Зайчик» </w:t>
      </w:r>
    </w:p>
    <w:p>
      <w:pPr>
        <w:pStyle w:val="Default"/>
        <w:spacing w:before="0" w:after="27"/>
        <w:rPr/>
      </w:pPr>
      <w:r>
        <w:rPr>
          <w:bCs/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Д.п. «Где ты была киска» </w:t>
      </w:r>
    </w:p>
    <w:p>
      <w:pPr>
        <w:pStyle w:val="Default"/>
        <w:spacing w:before="0" w:after="27"/>
        <w:rPr/>
      </w:pPr>
      <w:r>
        <w:rPr>
          <w:bCs/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С.Лукин «Вальс» </w:t>
      </w:r>
    </w:p>
    <w:p>
      <w:pPr>
        <w:pStyle w:val="Default"/>
        <w:spacing w:before="0" w:after="27"/>
        <w:rPr/>
      </w:pPr>
      <w:r>
        <w:rPr>
          <w:bCs/>
          <w:iCs/>
          <w:sz w:val="28"/>
          <w:szCs w:val="28"/>
        </w:rPr>
        <w:t xml:space="preserve">6. </w:t>
      </w:r>
      <w:r>
        <w:rPr>
          <w:sz w:val="28"/>
          <w:szCs w:val="28"/>
        </w:rPr>
        <w:t xml:space="preserve">Р.н.п. «За речкой было» </w:t>
      </w:r>
    </w:p>
    <w:p>
      <w:pPr>
        <w:pStyle w:val="Default"/>
        <w:spacing w:before="0" w:after="27"/>
        <w:rPr/>
      </w:pPr>
      <w:r>
        <w:rPr>
          <w:bCs/>
          <w:iCs/>
          <w:sz w:val="28"/>
          <w:szCs w:val="28"/>
        </w:rPr>
        <w:t xml:space="preserve">7. </w:t>
      </w:r>
      <w:r>
        <w:rPr>
          <w:sz w:val="28"/>
          <w:szCs w:val="28"/>
        </w:rPr>
        <w:t xml:space="preserve">Р.н.п. «У меня ли во садочке» </w:t>
      </w:r>
    </w:p>
    <w:p>
      <w:pPr>
        <w:pStyle w:val="Default"/>
        <w:spacing w:before="0" w:after="27"/>
        <w:rPr/>
      </w:pPr>
      <w:r>
        <w:rPr>
          <w:bCs/>
          <w:iCs/>
          <w:sz w:val="28"/>
          <w:szCs w:val="28"/>
        </w:rPr>
        <w:t xml:space="preserve">8. </w:t>
      </w:r>
      <w:r>
        <w:rPr>
          <w:sz w:val="28"/>
          <w:szCs w:val="28"/>
        </w:rPr>
        <w:t xml:space="preserve">М.Раухверг «Пора домой» </w:t>
      </w:r>
    </w:p>
    <w:p>
      <w:pPr>
        <w:pStyle w:val="Default"/>
        <w:spacing w:before="0" w:after="27"/>
        <w:rPr/>
      </w:pPr>
      <w:r>
        <w:rPr>
          <w:bCs/>
          <w:iCs/>
          <w:sz w:val="28"/>
          <w:szCs w:val="28"/>
        </w:rPr>
        <w:t xml:space="preserve">9. </w:t>
      </w:r>
      <w:r>
        <w:rPr>
          <w:sz w:val="28"/>
          <w:szCs w:val="28"/>
        </w:rPr>
        <w:t xml:space="preserve">Е.Тиличева «Самолёт» </w:t>
      </w:r>
    </w:p>
    <w:p>
      <w:pPr>
        <w:pStyle w:val="Default"/>
        <w:spacing w:before="0" w:after="27"/>
        <w:rPr/>
      </w:pPr>
      <w:r>
        <w:rPr>
          <w:bCs/>
          <w:iCs/>
          <w:sz w:val="28"/>
          <w:szCs w:val="28"/>
        </w:rPr>
        <w:t xml:space="preserve">10. </w:t>
      </w:r>
      <w:r>
        <w:rPr>
          <w:sz w:val="28"/>
          <w:szCs w:val="28"/>
        </w:rPr>
        <w:t xml:space="preserve">Р.н.п. «Не летай соловей» </w:t>
      </w:r>
    </w:p>
    <w:p>
      <w:pPr>
        <w:pStyle w:val="Default"/>
        <w:spacing w:before="0" w:after="27"/>
        <w:rPr/>
      </w:pPr>
      <w:r>
        <w:rPr>
          <w:bCs/>
          <w:iCs/>
          <w:sz w:val="28"/>
          <w:szCs w:val="28"/>
        </w:rPr>
        <w:t xml:space="preserve">11. </w:t>
      </w:r>
      <w:r>
        <w:rPr>
          <w:sz w:val="28"/>
          <w:szCs w:val="28"/>
        </w:rPr>
        <w:t xml:space="preserve">В.Шаинский «Песенка про кузнечика» </w:t>
      </w:r>
    </w:p>
    <w:p>
      <w:pPr>
        <w:pStyle w:val="Default"/>
        <w:spacing w:before="0" w:after="27"/>
        <w:rPr/>
      </w:pPr>
      <w:r>
        <w:rPr>
          <w:bCs/>
          <w:iCs/>
          <w:sz w:val="28"/>
          <w:szCs w:val="28"/>
        </w:rPr>
        <w:t xml:space="preserve">12. </w:t>
      </w:r>
      <w:r>
        <w:rPr>
          <w:sz w:val="28"/>
          <w:szCs w:val="28"/>
        </w:rPr>
        <w:t xml:space="preserve">Обр. Г.Конрад «Ходит зайка по саду» </w:t>
      </w:r>
    </w:p>
    <w:p>
      <w:pPr>
        <w:pStyle w:val="Default"/>
        <w:rPr/>
      </w:pPr>
      <w:r>
        <w:rPr>
          <w:bCs/>
          <w:iCs/>
          <w:sz w:val="28"/>
          <w:szCs w:val="28"/>
        </w:rPr>
        <w:t xml:space="preserve">13. </w:t>
      </w:r>
      <w:r>
        <w:rPr>
          <w:sz w:val="28"/>
          <w:szCs w:val="28"/>
        </w:rPr>
        <w:t xml:space="preserve">Обр. Захарьиной «На зелёном лугу»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Балалайка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. Р.н.п. «Во саду ли, в огороде»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2. А.Руббах «Зайка»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3. Р.н.п. «Сорока»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4. Обр. Е.Тиличевой «Андрей- воробей»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5. Обр.М.Раухвергера «Баю – бай»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6. Обр.А.Александрова «Пять цыплят»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7. А.Александров «Пьеса»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8. А.Филиппенко«Весёлый музыкант»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9. А.Иванов «Полька»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0. М.Качурбина «Мишка с куклой»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1. А.Гедике «Маленькая полька»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2. А.Гедике «Заинька»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3. Ю.Шишаков «Этюд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4. Н.Бакланова «Этюд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программы для контрольных уроков и зач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(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(8)  дом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урок (декабр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НП «Кук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У ворот, воро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НП «На лодочк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НП «Как пошли наши подруж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Я с комариками пляса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(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(8)  балалай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урок (декабр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 Дорожкин «Забавн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Ходит зайка посад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 Дорожкин «Мелод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Во саду ли, в огород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 (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(5) дом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урок (декабр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П «Пеше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Сидит ворон на дуб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. Калинников «Тень=тен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. Метлов «баю- баюшки, ба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(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 (3) балалай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урок (декабр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. Кабалевский «Маленькая поль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Пойду ль я , выйду ль 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. Кабалевский «Вроде марш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Куманечек, побывай у ме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(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(8)  дом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урок (ма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НП «Во саду ли, в огород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НП «Перепёлоч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НП «Ой, есть в лесу камен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А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илиппенко «Цыплят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 класс (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 класс (8)  балалай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трольный урок (ма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 Дорожкин «Этю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 Дорожкин «Напе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НП «Во поле берёзка стоя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За реченькой ди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(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 (8)  дом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урок (ма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. Римский- Корсаков «Ладу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Шуточна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НТ «Яблочк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Вдоль да по реч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(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 (8)  балалай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урок (ма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НП «Плавал, плавал селезень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Ах,  вы сени, мои сен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НП «Научить ли тя, Ванюш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Я с комариками плясала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оменту окончания освоения учебного предмета, у обучающихся должно выработаться чувство ответственности за качество освоения программы. При исполнении музыкального произведения они должны достигать точности в темпе, ритме, штрихах, динамике, знать музыкальную терминологию, осмысленно передавать содержание музыкального произвед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еся должны развить в себе такие навыки, ка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амоконтроль, самооценка собственного исполнения музыкального произвед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ение своим мышечно-двигательным аппарато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вать зрительную, осязательную, слуховую ориентацию в освоении инструмент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хорошо, бегло научиться читать с лист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мысленно передавать содержание исполняемого произвед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стичь определённого технического развит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ть планировать свою домашнюю работу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ть осуществлять самостоятельный контроль за своей учебной деятельностью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ть давать объективную оценку своему труду, формированию навык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ия с преподавателем и обучающимися в образовательном процесс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спитывать в себе уважительное отношение к иному мнению и художественно-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етическому взгляду, пониманию причин успеха или неуспеха собственной учебной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Формы и методы контроля, система оценок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тестация: цели, виды, формы, 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hd w:fill="FFFFFF" w:val="clear"/>
        <w:ind w:left="0" w:right="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качества реализации учебного предмета «Дополнительный инструмент» включает в себя промежуточную аттестацию обучающихся в конце каждого полугодия.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02"/>
        <w:gridCol w:w="2268"/>
        <w:gridCol w:w="2410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го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 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отчетност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8" w:leader="none"/>
              </w:tabs>
              <w:ind w:firstLine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3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 (V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произвед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 (V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произвед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(4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 (VI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произвед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 (VII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произвед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омежуточная аттест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в виде контрольного урока с оценкой в конце каждого полугодия, в счёт аудиторного времени, предусмотренного на учебный предмет. Обязательным условием является методическое обсуждение результатов выступления обучающихся, оно должно носить аналитический, рекомендательный характер, отмечать успехи и перспективы развития ребёнка. </w:t>
      </w:r>
    </w:p>
    <w:p>
      <w:pPr>
        <w:pStyle w:val="Heading2"/>
        <w:spacing w:before="20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качества исполнения</w:t>
      </w:r>
    </w:p>
    <w:p>
      <w:pPr>
        <w:pStyle w:val="Normal"/>
        <w:shd w:fill="FFFFFF" w:val="clear"/>
        <w:spacing w:lineRule="auto" w:line="240" w:before="0" w:after="200"/>
        <w:ind w:left="10" w:right="130" w:firstLine="686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По итогам исполнения программы на зачет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ыставляется оценка по пятибалльной шкале:</w:t>
      </w:r>
    </w:p>
    <w:p>
      <w:pPr>
        <w:pStyle w:val="Normal"/>
        <w:spacing w:lineRule="auto" w:line="240" w:before="0" w:after="1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229"/>
      </w:tblGrid>
      <w:tr>
        <w:trPr>
          <w:trHeight w:val="48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109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67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Критерии оценивания выступления</w:t>
            </w:r>
          </w:p>
        </w:tc>
      </w:tr>
      <w:tr>
        <w:trPr>
          <w:trHeight w:val="105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(«отлично»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14" w:hanging="101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технически     качественное     и     художественн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осмысленное    исполнение,    отвечающее    всем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требованиям на данном этапе обучения</w:t>
            </w:r>
          </w:p>
        </w:tc>
      </w:tr>
      <w:tr>
        <w:trPr>
          <w:trHeight w:val="99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(«хорошо»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14" w:hanging="101"/>
              <w:contextualSpacing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тметка    отражает    грамотное    исполнение    с небольшими   недочетами   (как   в   техническом плане, так и в художественном)</w:t>
            </w:r>
          </w:p>
        </w:tc>
      </w:tr>
      <w:tr>
        <w:trPr>
          <w:trHeight w:val="127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3(«удовлетворительно»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101" w:hanging="101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исполнение с большим количеством недочетов, 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именно: недоученный текст, слабая техническ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подготовка, малохудожественная игра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тсутствие свободы игрового аппарата и т.д.</w:t>
            </w:r>
          </w:p>
        </w:tc>
      </w:tr>
      <w:tr>
        <w:trPr>
          <w:trHeight w:val="99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2(«неудовлетворительно»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14" w:hanging="101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комплекс     недостатков,      причиной     которы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является отсутствие домашних занятий, а такж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лохой посещаемости аудиторных занятий</w:t>
            </w:r>
          </w:p>
        </w:tc>
      </w:tr>
      <w:tr>
        <w:trPr>
          <w:trHeight w:val="7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hanging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«зачет» (без отметки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605" w:hanging="101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отражает достаточный уровень подготовки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исполнения на данном этапе обучения.</w:t>
            </w:r>
          </w:p>
        </w:tc>
      </w:tr>
    </w:tbl>
    <w:p>
      <w:pPr>
        <w:pStyle w:val="Normal"/>
        <w:shd w:fill="FFFFFF" w:val="clear"/>
        <w:spacing w:lineRule="auto" w:line="240" w:before="0" w:after="200"/>
        <w:ind w:right="5" w:hanging="0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200"/>
        <w:ind w:left="19" w:right="5" w:firstLine="806"/>
        <w:contextualSpacing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онды оценочных средств призваны обеспечивать оценку качества приобретенных учащимися знаний, умений и навыков, а также степень готовности учащихся выпускного класса к возможному продолжению профессионального образования в области искусств.</w:t>
      </w:r>
    </w:p>
    <w:p>
      <w:pPr>
        <w:pStyle w:val="Heading1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 Методическое обеспечение учебного процесса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ие рекомендации преподавателям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 обучающимися используется основная форма учебной и воспитательной работы – индивидуальный урок с преподавателем. Он включает совместную работу педагога и ученика над музыкальным произведением, проверку домашнего задания, рекомендации по проведению дальнейшей самостоятельной работы с целью достижения обучающимися наилучших результатов в освоении учебного предмета. Содержание урока зависит от конкретных творческих задач, от индивидуальности обучающихся и преподавател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классе должна сочетать словесное объяснение материала с показом на инструменте фрагментов изучаемого музыкального произведения. Преподаватель должен вести постоянную работу над качеством звука, развитием чувства ритма, средствами выразительност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ясь с обучающими необходимо обратить внимание на такие моменты как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грового аппарат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над чистой интонацией (мелодической и гармонической), ровностью звучания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произведени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чностью исполнения штрихов и аппликатуры, раскрывая перед обучающимися их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сть и выразительность в передаче музыкального произведени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ить обучающихся с автором, эпохой, содержанием, формой, стилем изучаемого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технику чтения с лист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ить грамотно, самостоятельно делать разбор музыкального произведени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ть техническое развитие обучающихс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исполнительский опыт в присутствие зрителей (родители, одноклассники)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 обучающимися преподавателю необходимо придерживаться основных принципов обучения: последовательности, постепенности, доступности, наглядности в изучении предмета. В процессе обучения нужно учитывать индивидуальные особенности обучающихся, степень их музыкальных способностей и уровень их подготовки на данном этапе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ажнейшим фактором, способствующим правильной организации учебного процесса, повышению эффективности воспитательной работы и успешному развитию музыкально-исполнительских данных обучающихся является планирование учебной работы и продуманный подбор репертуара. Основная форма планирования – составление преподавателем индивидуального плана на каждого обучающегося в начале учебного года и в начале второго полугодия. В индивидуальный план включаются разнохарактерные по форме и содержанию обработки народных песен, танцев, произведения русской и зарубежной классической и современной музыки с учётом специфики преподавания предмета «Дополнительный инструмент» для обучающихся по ДПП «Фортепиано» и «Народные инструменты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боте педагогу необходимо использовать произведения различных эпох, форм, жанров, направлений для расширения музыкального кругозора обучающегося и воспитания в нём интереса к музыкальному творчеству. Основной принцип работы: сложность изучаемых произведений не должна превышать возможности обучающегос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 сочетать изучение небольшого количества сложных произведений, включающих в себя более трудные технические приёмы и исполнительские задачи, с прохождением большого числа довольно лёгких произведений, доступных для быстрого разучивания, закрепляющих усвоенные навыки и доставляющие удовольствие в процессе музицирова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боте над разнохарактерными пьесами педагогу необходимо пробуждать фантазию обучающегося, рисовать яркие образы, развивать эмоциональную сферу его восприятия музы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ую роль в освоении игры на дополнительном инструменте играет навык чтения с листа. Владение этим навыком позволяет более свободно ориентироваться в незнакомом тексте, развивает слуховые, координационные, ритмические способности обучающихся; способствует более свободному владению инструментом, умению быстро и грамотно изучить новый материа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часть программы разучивается на аудиторных занятиях под контролем педагога.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ие рекомендации по организации самостоятельной работе обучающихс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ые занятия должны быть построены таким образом, чтобы при наименьших затратах времени и усилий, достичь поставленных задач и быть осознанными и результативным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ём времени на самостоятельную работу определяется с учётом методической  целесообразности, минимальных затрат на подготовку домашнего задания, параллельного освоения детьми программ общего образования. Объём времени на выполнение самостоятельной работы обучающегося – 0,5 час в неделю. Самостоятельные занятия должны быть регулярными и проходить при хорошем физическом состоянии обучающегос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ль педагога в организации самостоятельной работы обучающегося большая. Она заключается в необходимости обучения ребёнка эффективному использованию учебного внеаудиторного времени. Педагогу следует разъяснять, как распределить по времени работу над разучиваемыми произведениями, указать очерёдность работы, выделить наиболее проблемные места в данных произведениях, посоветовать способы их отработ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ые домашние занятия предполагают продолжение работы над освоением произведения, которая была начата в классе с педагогом. Выполнение домашнего задания – это работа над деталями исполнения (звуком, техническими трудностями, динамикой, артикуляцией), а также запоминание и исполнение произведений наизусть. Для этого необходимо получить точную формулировку посильного для него домашнего задания, которое будет записано педагогом в дневник обучающегос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чинающих можно предложить следующие виды домашней работы: пение мелодий разучиваемых пьес с названием нот и дирижированием, чтение с листа лёгкого музыкального текста, игра гамм, аккордов, арпеджио, упражнений на постановку рук, показанных педагогом и.т.п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над разнохарактерными пьесами заключается не в многократном проигрывании их с начала до конца, а в проработке трудных мест, указанных педагогом, выполнении его замечаний, которые должны быть отражены в дневнике. Полезно повторение ранее пройденного репертуара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домашней работы проверяются, корректируются и оцениваются преподавателем на уроке. Проверка результатов самостоятельной работы должна проводиться педагогом регулярно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Списки рекомендуемой нотной и методической литературы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«Домристу – любителю». М., «Советский композитор», 1982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ьбом начинающего домриста», вып. 14. М., «Советский композитор»,  1983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Фурмин «Старинные вальсы в переложении для трехструнной домры и  фортепиано». М., «Советский композитор», 1982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Яковлев «Репертуар начинающего домриста (трёхструнная домра)» Выпуск 3. М., «Музыка», 1981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Фурмин «Альбом начинающего домриста», вып. 8. М., «Советский композитор»,  1976 г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ицкий З. Начальное обучение игре на домре. Ленинград,1984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Сугоняева «Музыкальные занятия с малышами. Альбом малыша – домриста». Р-н-Д, «Феникс», 2002 г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лайк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ндрюшенков «Начальное обучение игре на балалайке» Ленинград, «Музыка», 1983г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убнов «Репертуар начинающего балалаечника». Выпуск 3. М., «Музыка», 1981г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Дорожкин «Самоучитель игры на балалайке». М., «Советский композитор», 1990г. 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ический репертуар балалаечника. 1-2классы ДМШ, вып.4.М.,1981 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пертуарная тетрадь балалаечника. «На досуге». Составитель В.Лобов. М.,1982 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Дорожкин «Самоучитель игры на балалайке.Вып.1. М.,1981г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ертуар балалаечника, вып.14. Составитель Блинов Ю. М.,1977 г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збука домриста / Сост. И. Дьяконова. – В 3-х тетрадях.. – М.: Классика-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2004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 для юношества / Сост. А. Лачинов. – М.: Музыка,1989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 А. Школа игры на трехструнной домре. М.,199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а домриста для трехструнной домры. / Составитель Разумеева Т. М., 2006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льбом юного домриста. Младшие и средние классы ДМШ. С- Петербург, </w:t>
      </w:r>
      <w:r>
        <w:rPr>
          <w:rFonts w:cs="Times New Roman" w:ascii="Times New Roman" w:hAnsi="Times New Roman"/>
          <w:sz w:val="28"/>
          <w:szCs w:val="28"/>
          <w:lang w:val="en-US"/>
        </w:rPr>
        <w:t>2002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С.С. Азбука баян и аккордеон. Начальный курс часть1, 2.– Омск 2001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и для баяна. 1-3 классы ДМШ./Сост. Д. Самойлова. – М., Кифара.: 1997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илин Р.Н. Детский альбом для аккордеона. – М.,2007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илин Р.Н. Пьесы для ансамблей аккордеонистов. М., 2000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илин Р.Н. Учимся играть на аккордеоне. Серия книг Аккордеоша. – М., 2006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илин Р.Н. Эстрадные композиции для аккордеона. – М., 2005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ков В. Пьесы для баяна. – С-П. 2007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цова Г.  Юный аккордеонист.  -  М., 1996. Часть 1,2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бенко Е. Мистер шлягер. – Курган.:  МирНот. 2005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е ми нотно-методическое пособие для начинающих./Сост. Л. Заложнова –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енский А.Т. Виртуозные пьесы. – Ростов-на Дону: Феникс. 1998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енский А.Т. Музыка для детей. 2-3 класс. – Ростов-на Дону: Феникс. 1998. Вып.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чевой  А. Маленький виртуоз. Пьесы для баяна и аккордеона. Омск. 2008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нин В. Школа игры на трехструнной домре. – М.: Сов. композитор, 1986.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ая литература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ртуар школьного оркестра Русских народных инструментов, сост. А. В. Гриш.- М.: Музыка 1989 г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ые ансамбли / сост. В. А. Гевиксман.-М.: Сов. Россия, 1980.-128 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щему оркестру Русских народных инструментов, сост. И. Ф. Обликин.- М.: Музыка 1976 г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 К., Самодеятельный оркестр народных инструментов, М., 1948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ков К., Русские народные музыкальные инструменты, Л., 1975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нович И., Гос. белорусский народный оркестр, Минск, 1958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лов Ф., В. В. Андреев и его оркестр, Л., 1962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стоматия для оркестра русских народных инструментов. Составители: В. Егоров и С. Уткин, государственное музыкальное издание Ленинград Москва, 1949, 68 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Шишаков Ю. Н.</w:t>
      </w:r>
      <w:r>
        <w:rPr>
          <w:rFonts w:cs="Times New Roman" w:ascii="Times New Roman" w:hAnsi="Times New Roman"/>
          <w:sz w:val="28"/>
          <w:szCs w:val="28"/>
        </w:rPr>
        <w:t xml:space="preserve"> Инструментовка для русского народного оркестра. — М.: Музыка, 2005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grae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capoalfine</w:t>
      </w:r>
      <w:r>
        <w:rPr>
          <w:rFonts w:cs="Times New Roman" w:ascii="Times New Roman" w:hAnsi="Times New Roman"/>
          <w:sz w:val="28"/>
          <w:szCs w:val="28"/>
        </w:rPr>
        <w:t xml:space="preserve"> (Играем с начала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. Health-musik-psy.ru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ий журнал для музыкантов, психологов и психотерапевтов ред. Валентин Петрушкин. Москв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ai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rm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Национальная ассоциация учреждений и учебных заведений искусств, исполнительный директор НАИ Эдуард Дарчинянц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mch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azetaigrae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электронная газета « Играем сначала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uzid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каталог музыкальных школ и социальная сеть)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  <w:lang w:val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outlineLvl w:val="1"/>
    </w:pPr>
    <w:rPr>
      <w:rFonts w:ascii="Cambria" w:hAnsi="Cambria" w:cs="Cambria"/>
      <w:b/>
      <w:bCs/>
      <w:i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1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1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Заголовок 2 Знак"/>
    <w:basedOn w:val="1"/>
    <w:qFormat/>
    <w:rPr>
      <w:rFonts w:ascii="Cambria" w:hAnsi="Cambria" w:eastAsia="Times New Roman" w:cs="Cambria"/>
      <w:b/>
      <w:bCs/>
      <w:i/>
      <w:sz w:val="26"/>
      <w:szCs w:val="2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ヒラギノ角ゴ Pro W3;Times New Roman" w:cs="Mangal"/>
      <w:color w:val="000000"/>
      <w:kern w:val="2"/>
      <w:sz w:val="24"/>
      <w:szCs w:val="24"/>
      <w:lang w:val="en-US" w:eastAsia="zh-CN" w:bidi="hi-I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RAEM.INFO-DA/" TargetMode="External"/><Relationship Id="rId3" Type="http://schemas.openxmlformats.org/officeDocument/2006/relationships/hyperlink" Target="http://www.muzid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59:00Z</dcterms:created>
  <dc:creator>Карен</dc:creator>
  <dc:description/>
  <cp:keywords/>
  <dc:language>en-US</dc:language>
  <cp:lastModifiedBy>Танк</cp:lastModifiedBy>
  <cp:lastPrinted>2020-11-09T10:12:00Z</cp:lastPrinted>
  <dcterms:modified xsi:type="dcterms:W3CDTF">2025-06-24T06:34:00Z</dcterms:modified>
  <cp:revision>7</cp:revision>
  <dc:subject/>
  <dc:title/>
</cp:coreProperties>
</file>