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КУЛЬТУРЫ АЛТАЙ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«АЛТАЙСКИЙ ГОСУДАРСТВЕННЫЙ МУЗЫКАЛЬНЫЙ КОЛЛЕДЖ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ЛИАЛ В Г.БИЙС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ТСКАЯ МУЗЫКАЛЬНАЯ ШКО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ПРЕДПРОФЕСИОНАЛЬНАЯ ПРОГРАММА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ТЕПИАНО» СРОК ОБУЧЕНИЯ, 8 (9)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РОДНЫЕ ИНСТРУМЕНТ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 8 (9) ЛЕТ, 5 (6) ле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бласть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.02. ТЕОРИЯ И ИСТОРИЯ МУЗЫ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РОГРАММ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учебному предмету</w:t>
      </w:r>
    </w:p>
    <w:p>
      <w:pPr>
        <w:pStyle w:val="Style19"/>
        <w:ind w:left="0" w:right="0" w:hanging="0"/>
        <w:jc w:val="center"/>
        <w:rPr/>
      </w:pPr>
      <w:r>
        <w:rPr>
          <w:rFonts w:cs="Times New Roman" w:ascii="Times New Roman" w:hAnsi="Times New Roman"/>
          <w:sz w:val="42"/>
          <w:szCs w:val="42"/>
        </w:rPr>
        <w:t xml:space="preserve">ПО.02.УП.04. ЭЛЕМЕНТАРНАЯ 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sz w:val="42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>ТЕОРИЯ МУЗЫ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/>
      </w:pPr>
      <w:r>
        <w:rPr>
          <w:sz w:val="28"/>
          <w:szCs w:val="28"/>
        </w:rPr>
        <w:t>Бийск 2025</w:t>
      </w:r>
      <w:r>
        <w:rPr/>
        <w:t xml:space="preserve"> г.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384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en-US"/>
              </w:rPr>
            </w:pPr>
            <w:r>
              <w:rPr/>
              <w:t>«Рассмотрено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/>
              <w:t>Педагогическим сове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МШ Филиала КГБПОУ АлтГМ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. Бийске     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5  от  24.03.2025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lang w:eastAsia="en-US" w:bidi="en-US"/>
              </w:rPr>
            </w:pPr>
            <w:r>
              <w:rPr/>
              <w:t xml:space="preserve">                        </w:t>
            </w:r>
            <w:r>
              <w:rPr/>
              <w:t>(дата рассмотрения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«Утверждено»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Заведующий Филиалом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ГБПОУ АлтГМК в г. Бийске </w:t>
            </w:r>
          </w:p>
          <w:p>
            <w:pPr>
              <w:pStyle w:val="Normal"/>
              <w:jc w:val="right"/>
              <w:rPr/>
            </w:pPr>
            <w:r>
              <w:rPr/>
              <w:t>_____________А.А. Каковкин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lang w:eastAsia="en-US" w:bidi="en-US"/>
              </w:rPr>
            </w:pPr>
            <w:r>
              <w:rPr>
                <w:bCs/>
                <w:iCs/>
              </w:rPr>
              <w:t xml:space="preserve">                              </w:t>
            </w:r>
            <w:r>
              <w:rPr>
                <w:bCs/>
                <w:iCs/>
              </w:rPr>
              <w:t>(дата утверждения)</w:t>
            </w: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</w:p>
    <w:p>
      <w:pPr>
        <w:pStyle w:val="Heading2"/>
        <w:jc w:val="both"/>
        <w:rPr/>
      </w:pPr>
      <w:r>
        <w:rPr>
          <w:sz w:val="28"/>
          <w:szCs w:val="28"/>
        </w:rPr>
        <w:t>Майдэбура Наталия Николаевна – преподаватель ДМШ Филиала КГБПОУ АлтГМК в г. Бий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/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Моховикова Нина Анатольевна - председатель ПЦК «Теория музыки» Филиала КГБПОУ АлтГМК в г. Бийске</w:t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0705</wp:posOffset>
                </wp:positionH>
                <wp:positionV relativeFrom="paragraph">
                  <wp:posOffset>158750</wp:posOffset>
                </wp:positionV>
                <wp:extent cx="446405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5.9pt;mso-wrap-distance-left:9.05pt;mso-wrap-distance-right:9.05pt;mso-wrap-distance-top:0pt;mso-wrap-distance-bottom:0pt;margin-top:12.5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ояснительная записка……………………………………………… 4 стр.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арактеристика учебного предмета, его место и роль в образовательном процессе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ок реализации учебного предмета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м учебного времени, предусмотренный ДШИ на реализацию учебного предмета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проведения учебных аудиторных занятий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и задачи учебного предмета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снование структуры программы учебного предмета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ы обучения; </w:t>
      </w:r>
    </w:p>
    <w:p>
      <w:pPr>
        <w:pStyle w:val="Normal"/>
        <w:numPr>
          <w:ilvl w:val="0"/>
          <w:numId w:val="26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материально-технических условий реализации учебн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учебного предмета…………………………………… 7 стр.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бно-тематический план; 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держание те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Требования к уровню подготовки обучающихся……………... 13 стр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и методы контроля, система оценок…………………… 15 стр.</w:t>
      </w:r>
    </w:p>
    <w:p>
      <w:pPr>
        <w:pStyle w:val="Normal"/>
        <w:numPr>
          <w:ilvl w:val="0"/>
          <w:numId w:val="19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ттестация: цели, виды, форма, содержание; </w:t>
      </w:r>
    </w:p>
    <w:p>
      <w:pPr>
        <w:pStyle w:val="Normal"/>
        <w:numPr>
          <w:ilvl w:val="0"/>
          <w:numId w:val="19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итерии оценки; </w:t>
      </w:r>
    </w:p>
    <w:p>
      <w:pPr>
        <w:pStyle w:val="Normal"/>
        <w:numPr>
          <w:ilvl w:val="0"/>
          <w:numId w:val="19"/>
        </w:numPr>
        <w:ind w:left="720" w:right="1417" w:hanging="360"/>
        <w:jc w:val="both"/>
        <w:rPr/>
      </w:pPr>
      <w:r>
        <w:rPr>
          <w:i/>
          <w:sz w:val="28"/>
          <w:szCs w:val="28"/>
        </w:rPr>
        <w:t>контрольные требования на различных этапах обуч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тодическое обеспечение учебного процесса…………………. 23 стр.</w:t>
      </w:r>
    </w:p>
    <w:p>
      <w:pPr>
        <w:pStyle w:val="Normal"/>
        <w:numPr>
          <w:ilvl w:val="0"/>
          <w:numId w:val="24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ие рекомендации педагогическим работникам; </w:t>
      </w:r>
    </w:p>
    <w:p>
      <w:pPr>
        <w:pStyle w:val="Normal"/>
        <w:numPr>
          <w:ilvl w:val="0"/>
          <w:numId w:val="24"/>
        </w:numPr>
        <w:ind w:left="720" w:right="141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ации по организации самостоятельной работы обучающих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писок рекомендуемой литературы……………………………. 21 стр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рекомендуемой учебно-методической литературы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дополнительной литерату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9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Характеристика учебного предмета, его место и роль в образовательном процесс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«Элементарная теория музыки» разработана в соответствии с федеральными государственными требованиями к дополнительным предпрофессиональным программам в области искусств «Фортепиано», «Народные инструменты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Элементарная теория музыки» входит в обязательную часть предпрофессиональной программы в предметной области «Теория и история музыки», тесно связан с предметами «Сольфеджио» и «Музыкальная литература» и ориентирован на подготовку детей к поступлению в профессиональные учебные заве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Срок реализации учебного предмета «Элементарная теория музыки»</w:t>
      </w:r>
      <w:r>
        <w:rPr>
          <w:sz w:val="28"/>
          <w:szCs w:val="28"/>
        </w:rPr>
        <w:t xml:space="preserve">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од в 6 классе по 5 (6) - летнему обучению и в 9 классе по 8 (9) - летнему обуч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учебного времени</w:t>
      </w:r>
      <w:r>
        <w:rPr>
          <w:sz w:val="28"/>
          <w:szCs w:val="28"/>
        </w:rPr>
        <w:t xml:space="preserve">, предусмотренный учебным планом на реализацию учебного предмета «Элементарная теория музыки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- 66 ч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на аудиторные занятия - 33 ч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на внеаудиторную (самостоятельную) работу - 33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Форма проведения учебных аудиторных занятий</w:t>
      </w:r>
      <w:r>
        <w:rPr>
          <w:sz w:val="28"/>
          <w:szCs w:val="28"/>
        </w:rPr>
        <w:t xml:space="preserve">: мелкогрупповая (от 2 до 10 человек); продолжительность урока – 45 мину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5. Цель и задачи предме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и постижение музыкального искусства, достижение уровн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знаний, умений и навыков в области теории музыки, достаточных для поступления в профессиональные учебные заведения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знаний по музыкальной грамоте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значения основных элементов музыкального языка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практические задания по основным темам учебного предмет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олученных сведений для элементарного анализа нотного текста с объяснением роли выразительных средств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музыкальн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Элементарная теория музыки» ориентирована также н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у у обучающихся личностных качеств, способствующих освоению в соответствии с программными требованиями учебной информаци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творческ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свою домашнюю работу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самостоятельного контроля за своей учебной деятельностью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давать объективную оценку своему труду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взаимодействия с преподавателями и обучающимися в образовательном процессе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иному мнению и художественно-эстетическим взглядам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причин успеха или неуспеха собственной учебной деятельност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иболее эффективных способов достижения результата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структуры программы учебного предме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держит следующие разделы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затратах учебного времени, предусмотренного на освоение учебного предмета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учебного материала по годам обучения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дидактических единиц учебного предмета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подготовки обучающихся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контроля, система оценок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обеспечение учебного процесс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ы обуч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й (рассказ, беседа, объяснение);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й (наблюдение, демонстрация);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й (упражнения воспроизводящие и творчески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исание материально-технических условий реализации учебного предме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ДМШ Филиала АлтГМК в г. Бийске соответствует  санитарным и противопожарным нормам, нормам охраны труда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фортепиано, доска, компьюте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аглядные пособия: </w:t>
      </w:r>
      <w:r>
        <w:rPr>
          <w:sz w:val="28"/>
          <w:szCs w:val="28"/>
        </w:rPr>
        <w:t xml:space="preserve">таблицы, схемы, клавиатур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чебно-тематический пла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7098"/>
        <w:gridCol w:w="1164"/>
        <w:gridCol w:w="571"/>
        <w:gridCol w:w="533"/>
        <w:gridCol w:w="730"/>
      </w:tblGrid>
      <w:tr>
        <w:trPr>
          <w:trHeight w:val="28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7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а, тем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учебног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нятия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ий объем времени (в часах)</w:t>
            </w:r>
          </w:p>
        </w:tc>
      </w:tr>
      <w:tr>
        <w:trPr>
          <w:trHeight w:val="2911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аксимальная учебная нагрузка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Аудиторные зан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</w:tr>
      <w:tr>
        <w:trPr>
          <w:trHeight w:val="553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узыка как вид искус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Музыкальный зву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зыкальный звук и его свойства. Обертоновый звукоря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Музыкальный строй. Альтерация. </w:t>
            </w:r>
          </w:p>
          <w:p>
            <w:pPr>
              <w:pStyle w:val="Normal"/>
              <w:jc w:val="both"/>
              <w:rPr/>
            </w:pPr>
            <w:r>
              <w:rPr/>
              <w:t>Энгармонизм. Клю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Ритм. Метр. Размер. Тем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итм. Основные и особые виды ритмического д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етр. Размер. Простые и сложные метры и размеры. Группировка в простых размера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мешанные метры и размеры. Группировка в сложных и смешанных размерах. Затакт. Синкоп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Переменный размер. Полиметрия. </w:t>
            </w:r>
          </w:p>
          <w:p>
            <w:pPr>
              <w:pStyle w:val="Normal"/>
              <w:jc w:val="both"/>
              <w:rPr/>
            </w:pPr>
            <w:r>
              <w:rPr/>
              <w:t>Полиритмия. Темп. Обозначение темп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Интервалы и аккорды вне ла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Интервал. Классификация интервалов. Простые и составные интервалы. Обращение интервал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Энгармонизм интервал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Аккорд. Классификация аккордов. Трезвучия. Обращения трезвуч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ептаккорды. Обращения септаккорд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 Лад. Тональность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ад. Тональность. Квинтовый круг тональностей. Энгармонизм тональност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ри вида мажора и минора. Соотношение тональностей (параллельные, одноименные, однотерцовые).  Взаимодействие мажора и минора. Понятие о других ладовых структурах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5. Диатоника. Диатонические ла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иатонические ла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. Контрольный ур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6. Интервалы и аккорды в тональ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нтервалы на ступенях мажора и минора. Разрешение интервалов в тональности и отзвука (диатонические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Характерные интервалы и их разрешение в тональности и от звука. Закономерности разрешения хроматических интервал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лавные и побочные трезвучия. Разрешение трезвучий в тона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зрешение трезвучий от звука. Разрешение уменьшенного и увеличенного трезвучий и их обращ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ептаккорды на ступенях мажора и минора. Главные септаккорды с обращениями и разрешения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бочные септаккорды с обращениями и разрешения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7. Хроматиз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нутриладовый хроматизм. Хроматическая гам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одство тональностей. Тональности первой степени род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одуляционный хроматизм. Виды модуля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Отклонение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 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8. Музыкальный синтаксис. Мелодия. Фак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зыкальный синтаксис. Цезура. Мотив. Фраза. Пери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ериод. Предложение. Каденции. Разновидности пери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 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елодия. Мелодическая линия. Виды мелодического рисун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 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Факту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-е занят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 Транспозиция. Секвенц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Три вида транспозиции. Секвенция и ее разновидн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. Дифференцированный 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те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Музыка как вид искус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музыки — временная организация звуковысотных соотношений. Общая характеристика музыкальных выразительных средств (мелодия, лад, ритм, гармония, фактур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элементарной теории музыки — основополагающий предмет в комплексе музыкально-теоретических предме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Музыкальный зву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 как физическое явление. Музыкальный звук. Свойства и качества звука. Натуральный звукоряд. Обертон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ированный строй.  Звукоряд. Основные ступени звукоряда. Слоговые и буквенные названия ступеней звукоряда. Октава. Диапазон. Регистр. Полутон и целый тон. Знаки альтерации (ключевые и случайные). Энгармонизм. Диатонические и хроматические полутоны и тоны.  Ключи. Ключ «соль», «фа», система ключей «д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Ритм. Метр. Размер. Тем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тм — форма организации звукового потока во времени. Орган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ов одинаковой или различной длительности. Основные и особые ви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ческого д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 — регулярность чередования равнодлительных отрезков времени.  Равномерность пульсации. Метр и размер. Простые, сложные, смешанные разме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ировка в простых, сложных, смешанных размерах. Такт. Затакт.  Синкоп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й размер. Полиметрия. Полиритмия. Темп. Обозначение темпа. Агогика. Динамические оттенки. Артикуляция. Обозначение характера исполнения. Значение ритма, метра и темпа в музыке. Связь размера. Темпа, определенных ритмических фигур с жанр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Интервалы и аккорды вне л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. Классификация интервал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временному соотношению (мелодические и гармонически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отношению к октаве (простые и составны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положению в музыкальной системе (диатонические и хроматически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слуховому впечатлению (консонирующие и диссонирующи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 положению в тональности (устойчивые и неустойчивы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нтервалов в музыке. Роль интервалов в горизонтали (особенности мелодической линии, плавное движение и скачки, широкие и узкие интервалы, устойчивые и неустойчивые, увеличенные и уменьшенны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интервалов в образовании вертикали (интервал как часть аккорда). Интервал как основа музыкальной интонации.Простые и составные интервалы. Ступеневая и тоновая (количественная и качественная)  величина интервалов. Обращение интервалов. Построение всех видов интервалов от звука вверх и вниз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гармонизм интервалов. Два вида энгармонизма (пассивный и активный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вучие. Аккорд. Виды аккордов: трезвучие, септаккорд, нонаккорд.  Терция — основа построения аккорд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ккордов: по слуховому впечатлению (консонирующие и диссонирующие);  по положению в музыкальной системе (диатонические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атические); по положению в тональности (устойчивые и неустойчивые); по положению основного тона (основной вид и обращени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аккордов в музыке. Роль аккордов в мелодии: разверты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ордов по горизонтали. Аккорды и аккордовые тоны как основа мелодической линии. Аккорд — структурный элемент вертика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вида трезвучий. Обращения трезвуч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 видов септаккордов. Обращение септаккорд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гармонизм аккордов. Увеличенное трезвучие. Уменьшенный септакко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Лад. Тонально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онятие о ладе. Лад как система музыкального мышления.  Смысловая дифференциация музыкальных звуков (главные и подчиненны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и неустойчивые). Тяготение и разрешение. Лад как источник создания выразительных красочно-колористических возможностей, ос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х стилей и направлений. Мажор и минор. Тональность. Квинтовый круг тональностей. Энгармонизм тональностей. Параллельные и одноименные тона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вида мажора и минора. Взаимодействие мажора и минора (краткие сведения о мажоро-миноре, переменности). Понятие о других ладовых структурах (дважды гармонические лады, увеличенный и уменьшенный лады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Диатоника. Диатонические ладовые струк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диатонике. Гармоническая и мелодическая координация тонов (расположение по чистым квинтам, отсутствие вариантов тонов). Диатонические разновидности мажора и минора — ионийский, лидийский, миксолидийский, эолийский, дорийский, фригийский. Сравнение их с обычным мажором и минором. Конструктивные и фонические особенности ладов: характерная ступень, характерный интервал (лидийская кварта,  миксолидийская септима, дорийская секста, фригийская секунд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Интервалы и аккорды в тон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ы на ступенях мажора и минора (натурального и гармонического). Разрешение неустойчивых интервал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е интервалы гармонического мажора и минора (ув.4, ум.5, ув.2, ум.7, ув.5, ум.4). Общие закономерности разрешения хроматических интервал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и разрешение интервалов от звука (диатонические, характерны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звучия на ступенях мажора и минора. Главные трезвучия лада. Побочные трезвучия. Разрешение побочных трезвучий (по тяготению ступеней). Разрешение увеличенного и уменьшенного трезвучий и их обращ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птаккорды на ступенях мажора и минора (натуральные и гармонические формы). Главные септаккорды (доминантсептаккорд, септаккорд второй ступени, вводные септаккорды) с обращениями и разрешениями. Автентическое разрешение (септима разрешается вниз). Внутрифункциональное разрешение. Плагальное разрешение (септима остается на мест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очные септаккорды с обращениями. Два способа их разреш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образцу разрешения вводного септаккорда в доминантовый квинтсекстаккорд или «круговая схема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образцу разрешения септаккорда второй ступени в доминантовый терцквартаккорд или «перекрестная схема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роль аккорда, преобладание устойчивости и неустойчивости, диатоники или хромати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изм аккордов (консонанс — диссонанс, мажорность — минорность, основной вид — обращения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Хроматиз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атизм. Внутриладовый хроматизм. Правила правописания хроматической мажорной и минорной гамм. Альтерация неустойчивых ступеней ла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ство тональностей. Тональности первой степени родства. Роль тонального плана в музыкальном произведен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яционный хроматизм. Общее понятие о модуляции. Виды модуляций: переход, отклонение, сопоставле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в родственные тональности. Выполнение отклонений и модуляций в родственные тона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Музыкальный синтаксис. Мелодия. Фак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синтаксис. Расчлененность музыкальной речи. Цезу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е признаки цезуры: пауза, остановка, повторность мелодических 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ческих фигур. Мотив. Фраз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. Предложение. Каденция, виды каденций. Разновидности периода (квадратный и неквадратный период, период повторной структуры, период единого строения, период с расширением и дополнением, период их трех предложений, однотональный и модулирующий периоды). Простая двухчастная и простая трехчастная форма (общее представление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лодия. Мелодическая линия. Виды мелодического рисунка (повторность звука, опевание, восходящее, нисходящее, волнообразное движение; плавное — поступенное движение и скачки; закон мелодического противовеса). Мелодическая вершина. Кульминац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фактуре. Музыкальная ткань. Фактура (склад). Виды фактур: монодия; многоголосие — гомофонно-гармоническая и аккордовая фактур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фония — имитационная, контрастная, подголосочная. Фактурные приемы: фигурация (гармоническая, ритмическая, мелодическая); скрыт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голосие; дублировки; педальные тоны. Выразительная роль фактуры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Транспозиция. Секвен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зиция. Три способа транспозиции (на интервал, на хроматический полутон, посредством замены ключ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веция (общее понятие). Мотив секвенции. Звено секвенции. Секвенция — один из приемов развития музыкального материала. Место секвенций в форме. Виды секвенций. Секвенции тональные (диатонические) и модулирующие. Разновидности модулирующих секвенций (по родственным тональностям и по равновеликим интервалам)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Требования к уровню подготовки обучающих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освоения программы по учебному предмету «Элементарная теория музыки» должен отражать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элементов музыкального языка (понятий — звукоряд,  лад, интервалы, аккорды, диатоника, хроматика, отклонение, модуляция)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знания о строении музыкальной ткани, типах изложения музыкального материала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существлять элементарный анализ нотного текста с объяснением роли выразительных средств в контексте музыкального произведения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ервичных навыков по анализу музыкальной ткани с точки зрения ладовой системы, особенностей звукоряда (использование диатонических или хроматических ладов, отклонений и др.), фактурного изложения материала (типов фактур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го предмета «Элементарная теория музыки»  является приобретение обучающимися также следующих знаний, умений и навык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музыкальной грамоты, характерных особенностей средств музыкальной выразительности и их взаимовлияние, первичные знания в области музыкального синтаксис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олученные теоретические знания при исполнительстве на музыкальных инструментах, умение строить и разреша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ы и аккорды, определять лад и тональность, отклонения и модуляции, выполнять задания на группировку длительностей, транспозицию заданного музыкального материал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 владения элементами музыкального языка, наличие первичных навыков по анализу музыкальной ткани с точки зрения ладовой системы,  особенностей звукоряда, фактурного изложения материала (типов фактуры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ов сочинения музыкального текст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знаний по учебному предмету «Элементарная теория музыки»  должен соответствовать требованиям вступительных испытаний в средние профессиональные учебные заведения. Поступающий демонстрирует их при сдаче сольфеджио в письменной и устной форм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форма предполагает владение навыками работы в тональностях с разным количеством знаков, с внутритональным и модуляционным хроматизмом, отклонениями в тональности первой степени родства, секвенциями тональными и модулирующими, различными формами метроритмических трудностей, построение интервалов и аккордов от звука, знание диатонических ладов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ая форма ответа предполагает знание и умение работать в ладу – в натуральном, гармоническом, мелодическом мажоре и миноре, знание альтерированных ступеней, интервалов в ладу (диатонических, характерных), аккордов в ладу (в соответствии с программой учебного предмета), а также — вне лада (интервалы, аккорды в соответствии в программой учебного предмета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 вступительного испытания по сольфеджио предполагает знания основных определений и понятий учебного предмета «Элементар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музыки» по следующим темам: «Кварто-квинтовый круг тональностей», «Хроматизм», «Альтерация», «Энгармонизм», «Тональности первой степени родства», «Наиболее употребительные музыкальные термины», «Буквенные названия звуков и тональностей», «Группировка длительносте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и методы контроля, система оцен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реализации учебного предмета "Элементарная теория музыки" включает в себя текущий контроль успеваемости и промежуточную аттестацию обучающего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успеваемости обучающихся проводится в счет аудиторного времени, предусмотренного на учебный предмет, в форме письменных контрольных работ, устных опросов по темам, тестир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проводится на завершающих полугодия учебных занятиях в форме контрольного урока (в конце первого полугодия) и дифференцированного зачета (в конце второго полугодия), в счет аудиторного времени, предусмотренного на учебный предм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реализации программы по учебному предмету «Элементарная теория музыки» включает в себя текущий контроль и промежуточную аттестац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и изучения предмета по итогам промежуточной аттестации обучающимся выставляется оценка, которая заносится в свидетельство об окончании ДМШ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дифференцированного зачета в письменной и устной формах уровень знаний обучающихся оценивается следующим образ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 выступ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отлич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чете обучающийся продемонстрировал прочные, системные теоретические знания и владение практическими навыками в полном объеме, предусмотренном программо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хорош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йся демонстрирует хорошие теоретические знания и владение практическими навыками в объеме, предусмотренном программ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мые при этом погрешности и неточности не являются существенными и не затрагивают основных понятий и навык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удовлетворитель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в процессе зачета допускает существенные погрешности в теории и показывает частичное владение предусмотренных программой практических навык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неудовлетворительно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в процессе зачета допускает грубые ошибки в теории, не владеет практическими навыками, предусмотренными программ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зачет по учебному предмету «Элементарная теория музыки» состоит из письменной и устной форм ответа и включает в себя следующие типы заданий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вариант письменной зачетной работ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мелодию переписать с правильной группировкой в указанном размере и выполнить следующие задания: указать вид размера, определить тональность, отметить виды хроматизма, отклонения, модуляцию (при ее наличии), перевести термины и любые знаки нотного текста, выделенный интервал или аккорд.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и (или) определить данные интервалы (диатонические,  характерные) и разрешить в возможные тональности 2-3 из них.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и (или) определить данные аккорды и разрешить 2-3 из них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вариант устного отве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теоретический материал по одной из предложенных тем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звук представить как неустойчивую или альтерированную ступень и разрешить в тональности, прочитать хроматическую гамму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ученной тональности на любой неустойчивой ступени сыграть и разрешить интервалы (по группам на выбор преподавателя - малые, большие, увеличенные, уменьшенные)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й же тональности сыграть аккорды на указанной ступени и разрешить их возможными способами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грать секвенцию или последовательность аккор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требования на различных этапах об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Тема «Музыкальный звук»</w:t>
      </w:r>
      <w:r>
        <w:rPr>
          <w:i/>
          <w:sz w:val="28"/>
          <w:szCs w:val="28"/>
        </w:rPr>
        <w:t xml:space="preserve"> (устно или письменно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натуральный звукоряд от данного звука, найти указанные интервалы и аккорды (например, малые терции, уменьшенную квинту, малый мажорный септаккорд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вуки, написанные в различных ключах, записать в соответствующем ключе данные зву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гаммы, в том числе хроматические, интервалы и аккорды, употребляя буквенные названия звук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от данного звука вверх и вниз диатонические и хроматические полутоны и тон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возможные энгармонические замены данных звуков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Тема «Ритм. Метр. Размер. Темп» </w:t>
      </w:r>
      <w:r>
        <w:rPr>
          <w:i/>
          <w:sz w:val="28"/>
          <w:szCs w:val="28"/>
        </w:rPr>
        <w:t>(устно и письменно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сновные определения (например, ритм, такт, синкопа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итальянские обозначения темпа, характера исполнения,   динамических оттенков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руппировать длительности в данном размере с определенной высотой звука (мелодии) или без определенной высоты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обые виды ритмического делени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размеры по группировк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темповые обозначения, термины характера исполнения, размер в произведениях, изучаемых в классе по специальности, фортепиано,  музыкальной литературы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«Интервалы и аккорды вне лад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о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оличество тонов и полутонов, составляющих данные интервалы; назвать интервалы, содержащие указанное количество тонов и полутонов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интервалы вверх и вниз от данного звука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нные интервалы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энгармоническую замену интервало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нные аккорды (все виды трезвучий, их обращений  и септаккордов)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от звука вверх и вниз указанные аккорды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в аккордах заданные тоны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энгармоническую замену данных аккордов (увеличенное трезвучие, уменьшенный септаккорд), определить полученные аккорды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но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пределения основным понятиям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на фортепиано интервалы, четыре вида трезвучий от звука вверх и вни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от звука вверх группы аккордов (все виды трезвучий, секстаккордов, квартсекстаккордов, септаккордов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мелодию, выделив в ней наиболее важные в выразительном плане интервалы в произведениях по специальности. Привести примеры из произведений по специальности на разные виды аккордов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Тема «Лад. Тональность» </w:t>
      </w:r>
      <w:r>
        <w:rPr>
          <w:i/>
          <w:sz w:val="28"/>
          <w:szCs w:val="28"/>
        </w:rPr>
        <w:t>(устно и письменно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пределения основным понятиям (например, лад, тональность, кварто-квинтовый круг тональностей, переменный лад и т.п.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ональности, которым принадлежит данный звук в качестве устойчивой или неустойчивой ступени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ональность по ключевым знакам, тетрахордам, отрезкам гамм, интервалам (тритоны, характерные интервалы), аккордам (трезвучия главных ступеней с обращениями, доминантсептаккорд с обращениями,  вводные септаккорды, септаккорд второй ступени с обращениями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тональность данного музыкального отрывка и выявить ладовые особенности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произведения или части, написанные в редких тональностях;  знать тональности наиболее значительных произведений различных композиторов (в зависимости от специальности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ять или импровизировать мелодии в различных ладовых структурах, с опорой на заданные ступени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Тема «Диатонические ладовые структуры» </w:t>
      </w:r>
      <w:r>
        <w:rPr>
          <w:i/>
          <w:sz w:val="28"/>
          <w:szCs w:val="28"/>
        </w:rPr>
        <w:t>(устно или письменно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по нотному тексту вид диатонических ладов.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Строить вверх и вниз от данных звуков различные виды диатонических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«Интервалы и аккорды в тональност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о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интервалы вверх и вниз по данным цифровкам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нные интервалы, отметить диатонические и характерные, разрешить, сделать обращение данных интервалов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от звука вверх и вниз обозначенные интервалы (диатонические, характерные), определить тональность и разрешить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тональности написать указанные интервалы и разрешить (диатонические, характерные, тритоны)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нные аккорды (все виды трезвучий и септаккордов). Разрешить их в возможные тональности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от звука вверх и вниз указанные аккорды, определить тональность, разрешить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тональности построить указанные аккорды и разрешить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последовательность аккордов по цифров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н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пределения основным понятия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последовательности интервалов по цифровкам, группы интервалов в тональности с разрешением (например, все большие терции, характерные интервалы, тритоны); данный интервал, группу интервалов (характерные, тритоны с разрешением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на фортепиано интервалы от звука с их последующим разрешением в различные тональност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в данной тональности аккорды всех ступеней и их обращения с разрешениям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 последовательность аккордов по цифровк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«Хроматизм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о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хроматические гаммы мажора и минора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последовательности аккордов с использованием отклонений в тональности первой степени родств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и написать родственные тонально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но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в тональности альтерированные ступени с разрешением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хроматические гаммы мажора и минора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ть родственные тональности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секвенции по родственным тональностям на мотивы из нескольких интервалов или аккордов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Тема «Музыкальный синтаксис. Мелодия. Фактура»</w:t>
      </w:r>
      <w:r>
        <w:rPr>
          <w:i/>
          <w:sz w:val="28"/>
          <w:szCs w:val="28"/>
        </w:rPr>
        <w:t xml:space="preserve"> (устно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различные виды периода (музыкальный материал — из музыкальной литературы, из произведений по специальности)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примеры на различные виды мелодического рисунка,  фактуры (из музыкальной литературы, из произведений по специальности)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Тема «Транспозиция. Секвенция»</w:t>
      </w:r>
      <w:r>
        <w:rPr>
          <w:i/>
          <w:sz w:val="28"/>
          <w:szCs w:val="28"/>
        </w:rPr>
        <w:t xml:space="preserve"> (устно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виды секвенций, используя материал ранее пройденных тем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ти примеры на разные виды секвенций из произведений по специа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тодическое обеспечение учебного процесс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педагогическим работникам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Элементарная теория музыки» в образовательной программе «Теория и история музыки» является основополагающим и сосредотачивает в себе элементарные сведения из курсов гармонии, анализа музыкальных произведений, тесно связан с предметами из области музыкального исполнительства. Он обобщает и систематизирует полученные знания на предметах «сольфеджио», «слушание музыки», «музыкальная литература». Качественное усвоение учебного материала помогает в успешном обучении по другим предмет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работки у обучающихся навыков по обобщению, углублению,  закреплению и систематизации полученных теоретических знаний по темам учебного предмета проводятся контрольные работы в письменной и устной форме. В ходе учебного процесса желательно вводить формы заданий, которые активизируют внимание, творческое мышление, поиск нетрадиционных путей решения поставленных задач. Такими формами могут быть конкурсы и олимпиады по теории музыки, а также игровые формы зада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теоретической и практической части чрезвычайно важно для глубокого и прочного усвоения программы. Комплексный подход развивает необходимые представления, навыки и слуховой анализ. Восприятие и понимание музыкальных произведений во многом зависит от глубины и стабильности полученных знаний, навыков и ум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дания предполагают выполнение письменных заданий на построение гамм, интервалов, аккордов, транспозицию, группировку, анализ музыкальных произведений (фрагментов), игра на фортепиано цифровок, гамм, интервалов, аккордов, творческие зада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организации самостоятельной работы обучающих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обучающихся является одним из видов учебных занятий, которая ставит целью обеспечить успешное усвоение материала и овладение всеми необходимыми навыками. Основными видами самостоятельной работы по учебному предмету «Элементарная теория музыки» являются практические задания для работы в классе и выполнение домашних зада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— процесс, направляемый и контролируемый преподавателем. Педагог должен следить за доступностью, объемом и формой заданий, равномерным распределением затрачиваемого на их выполнение времени в течение недели, а также обеспечить четкий и постоянный контроль за их выполнени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писок рекомендуемой литерату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писок рекомендуемой учебно-методическ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пособин И.В. Элементарная теория музыки: учебник. 6-е изд. - М.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узыка», 197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востенко В. Задачи и упражнения по элементарной теории музы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. пособие. М., - «Музыка», 200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ахромеев В.А. Элементарная теория музыки: учебник. 5-е изд. - М.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узыка», 196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ридкин Г. Практическое руководство по музыкальной грамоте. – М., «Музыка», 198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едведева Е. Музыкальная грамота. Учебное пособие. 197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писок рекомендуемой дополнитель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сафьев Б. Музыкальная форма как процесс. - Л.,197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рков В. Гармония и музыкальная форма. - М.,196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ахромеев В. Ладовая структура русских народных песен и ее изучение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е элементарной теории музыки. - М.,1968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убинец Е. Знаки звуков. - М., 199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зель Л. Строение музыкальных произведений. - М., 197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азель Л. Проблемы классической гармонии. - М., 198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зель Л. О природе и средствах музыки. - М.,198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зайкинский Е.В. Логика музыкальной композиции. - М., 198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юлин Ю. Натуральные и альтерационные лады. - М., 197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Холопова В. Музыкальный ритм. - М., 198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Холопова В. Фактура. - М., 1979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b w:val="false"/>
      <w:i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basedOn w:val="1"/>
    <w:qFormat/>
    <w:rPr>
      <w:rFonts w:ascii="Tahoma" w:hAnsi="Tahoma" w:cs="Tahoma"/>
      <w:b/>
      <w:bCs/>
      <w:color w:val="000000"/>
      <w:sz w:val="27"/>
      <w:szCs w:val="27"/>
      <w:lang w:val="ru-RU" w:bidi="ar-SA"/>
    </w:rPr>
  </w:style>
  <w:style w:type="character" w:styleId="11">
    <w:name w:val="Заголовок №1_"/>
    <w:basedOn w:val="1"/>
    <w:qFormat/>
    <w:rPr>
      <w:rFonts w:ascii="Tahoma" w:hAnsi="Tahoma" w:cs="Tahoma"/>
      <w:b/>
      <w:bCs/>
      <w:color w:val="000000"/>
      <w:sz w:val="35"/>
      <w:szCs w:val="35"/>
      <w:lang w:val="ru-RU" w:bidi="ar-SA"/>
    </w:rPr>
  </w:style>
  <w:style w:type="character" w:styleId="Style14">
    <w:name w:val="Основной текст Знак"/>
    <w:basedOn w:val="1"/>
    <w:qFormat/>
    <w:rPr>
      <w:rFonts w:ascii="Tahoma" w:hAnsi="Tahoma" w:cs="Tahoma"/>
      <w:color w:val="000000"/>
      <w:sz w:val="27"/>
      <w:szCs w:val="27"/>
      <w:lang w:val="ru-RU" w:bidi="ar-SA"/>
    </w:rPr>
  </w:style>
  <w:style w:type="character" w:styleId="3">
    <w:name w:val="Основной текст (3)_ Знак"/>
    <w:basedOn w:val="1"/>
    <w:qFormat/>
    <w:rPr>
      <w:i/>
      <w:iCs/>
      <w:sz w:val="26"/>
      <w:szCs w:val="26"/>
      <w:lang w:val="ru-RU" w:bidi="ar-SA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21">
    <w:name w:val="Заголовок 2 Знак"/>
    <w:basedOn w:val="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720" w:after="0"/>
      <w:ind w:left="0" w:right="0" w:hanging="460"/>
      <w:jc w:val="center"/>
    </w:pPr>
    <w:rPr>
      <w:rFonts w:ascii="Tahoma" w:hAnsi="Tahoma" w:cs="Tahoma"/>
      <w:color w:val="000000"/>
      <w:sz w:val="27"/>
      <w:szCs w:val="27"/>
    </w:rPr>
  </w:style>
  <w:style w:type="paragraph" w:styleId="List">
    <w:name w:val="List"/>
    <w:basedOn w:val="TextBody"/>
    <w:pPr>
      <w:shd w:fill="FFFFFF" w:val="clear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ind w:left="0" w:right="0" w:hanging="360"/>
      <w:jc w:val="center"/>
    </w:pPr>
    <w:rPr>
      <w:rFonts w:ascii="Tahoma" w:hAnsi="Tahoma" w:cs="Tahoma"/>
      <w:b/>
      <w:bCs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280" w:after="120"/>
      <w:jc w:val="center"/>
    </w:pPr>
    <w:rPr>
      <w:rFonts w:ascii="Tahoma" w:hAnsi="Tahoma" w:cs="Tahoma"/>
      <w:b/>
      <w:bCs/>
      <w:color w:val="000000"/>
      <w:sz w:val="35"/>
      <w:szCs w:val="35"/>
    </w:rPr>
  </w:style>
  <w:style w:type="paragraph" w:styleId="31">
    <w:name w:val="Основной текст (3)_"/>
    <w:basedOn w:val="Normal"/>
    <w:qFormat/>
    <w:pPr>
      <w:shd w:fill="FFFFFF" w:val="clear"/>
      <w:spacing w:lineRule="exact" w:line="466"/>
    </w:pPr>
    <w:rPr>
      <w:i/>
      <w:iCs/>
      <w:sz w:val="26"/>
      <w:szCs w:val="2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Стиль1"/>
    <w:basedOn w:val="Normal"/>
    <w:qFormat/>
    <w:pPr>
      <w:ind w:left="0" w:right="0" w:firstLine="720"/>
    </w:pPr>
    <w:rPr>
      <w:rFonts w:ascii="Arial" w:hAnsi="Arial" w:cs="Arial"/>
      <w:sz w:val="20"/>
      <w:szCs w:val="20"/>
    </w:rPr>
  </w:style>
  <w:style w:type="paragraph" w:styleId="Helen">
    <w:name w:val="Helen"/>
    <w:basedOn w:val="Normal"/>
    <w:qFormat/>
    <w:pPr>
      <w:ind w:left="0" w:right="0" w:firstLine="720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33:00Z</dcterms:created>
  <dc:creator>Admin</dc:creator>
  <dc:description/>
  <cp:keywords/>
  <dc:language>en-US</dc:language>
  <cp:lastModifiedBy>Танк</cp:lastModifiedBy>
  <cp:lastPrinted>2020-11-06T16:43:00Z</cp:lastPrinted>
  <dcterms:modified xsi:type="dcterms:W3CDTF">2025-06-24T08:28:00Z</dcterms:modified>
  <cp:revision>10</cp:revision>
  <dc:subject/>
  <dc:title>ПОЯСНИТЕЛЬНАЯ ЗАПИСКА</dc:title>
</cp:coreProperties>
</file>